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ΠΑΡΑΡΤΗΜΑ Ι</w:t>
      </w:r>
    </w:p>
    <w:p>
      <w:pPr>
        <w:pStyle w:val="Style15"/>
        <w:keepNext w:val="true"/>
        <w:spacing w:before="0" w:after="280"/>
        <w:rPr/>
      </w:pPr>
      <w:r>
        <w:rPr>
          <w:rFonts w:cs="Verdana" w:ascii="Verdana" w:hAnsi="Verdana"/>
        </w:rPr>
        <w:t xml:space="preserve">Πίνακας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Πίνακας \* ROMA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I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: </w:t>
      </w:r>
      <w:r>
        <w:rPr/>
        <w:t>Στοιχεία επίσημων ελέγχων σε τρόφιμα φυτικής προέλευσης στο στάδιο της εισαγωγής από τρίτες χώρες για το έτος 2015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339"/>
        <w:gridCol w:w="1193"/>
        <w:gridCol w:w="1237"/>
        <w:gridCol w:w="1157"/>
        <w:gridCol w:w="1260"/>
        <w:gridCol w:w="1209"/>
        <w:gridCol w:w="1124"/>
        <w:gridCol w:w="1260"/>
        <w:gridCol w:w="1260"/>
        <w:gridCol w:w="1260"/>
        <w:gridCol w:w="1145"/>
      </w:tblGrid>
      <w:tr>
        <w:trPr>
          <w:tblHeader w:val="true"/>
          <w:trHeight w:val="375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Είδος Ελέγχου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ΣΤΟΙΧΕΙΑ ΕΛΕ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42" w:right="-141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ΞΗΡΟΙ </w:t>
            </w:r>
          </w:p>
          <w:p>
            <w:pPr>
              <w:pStyle w:val="Normal"/>
              <w:ind w:left="-142" w:right="-141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ΚΑΡΠΟΙ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75" w:right="-16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ΑΠΟΞ/ΜΕΝΑ</w:t>
            </w:r>
          </w:p>
          <w:p>
            <w:pPr>
              <w:pStyle w:val="Normal"/>
              <w:ind w:left="-75" w:right="-16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ΦΡΟΥΤΑ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52" w:right="-8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ΚΑΦΕ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9" w:right="-87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ΕΛΑΙΟΥΧΟΙ ΣΠΟΡΟΙ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9" w:right="-138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ΟΣΠΡΙΑ 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78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ΧΥΜΟ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ΔΗΜΗΤΡΙΑΚΑ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ΝΩΠΑ ΟΠΩΡΟΚ/Κ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ind w:left="-122" w:right="-94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ΜΠΑΧΑΡΙΚΑ&amp; ΑΠΟΞ/ΜΕΝΑ ΑΡΩΜΑΤΙΚΑ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ind w:left="-122" w:right="-29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ΛΟΙΠΑ ΠΡΟΪΟΝΤΑ</w:t>
            </w:r>
          </w:p>
        </w:tc>
      </w:tr>
      <w:tr>
        <w:trPr>
          <w:trHeight w:val="330" w:hRule="atLeast"/>
        </w:trPr>
        <w:tc>
          <w:tcPr>
            <w:tcW w:w="321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Αναγγελιών Φορτίων προς Εισαγωγή / Αριθμός Ελέγχου Εγγράφων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920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34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26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9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47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415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114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87</w:t>
            </w:r>
          </w:p>
        </w:tc>
      </w:tr>
      <w:tr>
        <w:trPr>
          <w:trHeight w:val="330" w:hRule="atLeast"/>
        </w:trPr>
        <w:tc>
          <w:tcPr>
            <w:tcW w:w="321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η Συυμορφώσεις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87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ΤΑΥΤΟΤΗΤΑΣ &amp;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ΦΥΣΙΚΟΣ ΕΛΕΓΧΟΣ ΑΝΕΥ ΔΕΙΓΜ/ΨΙΑΣ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5</w:t>
            </w:r>
          </w:p>
        </w:tc>
        <w:tc>
          <w:tcPr>
            <w:tcW w:w="12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90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22</w:t>
            </w:r>
          </w:p>
        </w:tc>
      </w:tr>
      <w:tr>
        <w:trPr>
          <w:trHeight w:val="21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,5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,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,18</w:t>
            </w:r>
          </w:p>
        </w:tc>
      </w:tr>
      <w:tr>
        <w:trPr>
          <w:trHeight w:val="264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ΠΡΟΔΙΑΓΡΑΦΕΣ ΕΜΠΟΡΙΑΣ</w:t>
            </w:r>
          </w:p>
        </w:tc>
        <w:tc>
          <w:tcPr>
            <w:tcW w:w="2339" w:type="dxa"/>
            <w:tcBorders>
              <w:top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909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,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ΜΥΚΟΤΟΞΙΝΕΣ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,4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,18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8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71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,4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ΒΑΡΕΑ ΜΕΤΑΛΛΑ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7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Ps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AHs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red"/>
              </w:rPr>
              <w:t>25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ΠΡΟΣΘΕΤΑ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58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red"/>
              </w:rPr>
              <w:t>33,33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ΡΑΔΙΕΝΕΡΓΕΙΑ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,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2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ΜΙΚΡΙΒΙΟΛΟΓΙΚΟΙ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ΚΙΝΔΥΝΟΙ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1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red"/>
              </w:rPr>
              <w:t>27,4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Γ.Τ.Ο.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,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ΔΙΑΦΟΡΟΙ ΑΛΛΟΙ ΕΛΕΓΧΟΙ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διενεργηθέντων ελέγχων</w:t>
            </w:r>
          </w:p>
        </w:tc>
        <w:tc>
          <w:tcPr>
            <w:tcW w:w="119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Ελέγχων επί των αναγγελιώ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μός Μη Συμμορφώσε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 Μη Συμμορφώσεων επί των ελέγχων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keepNext w:val="true"/>
        <w:spacing w:before="0" w:after="280"/>
        <w:rPr/>
      </w:pPr>
      <w:r>
        <w:rPr>
          <w:rFonts w:cs="Verdana" w:ascii="Verdana" w:hAnsi="Verdana"/>
        </w:rPr>
        <w:t xml:space="preserve">Πίνακας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Πίνακας \* ROMA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II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:</w:t>
      </w:r>
      <w:r>
        <w:rPr/>
        <w:t xml:space="preserve"> Στοιχεία Επισήμων Ελέγχων σε εφαρμογή του ΚΑΝ(ΕΚ) 669/2009 για το έτος 2015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93"/>
        <w:gridCol w:w="1800"/>
        <w:gridCol w:w="1078"/>
        <w:gridCol w:w="1109"/>
        <w:gridCol w:w="1140"/>
      </w:tblGrid>
      <w:tr>
        <w:trPr>
          <w:tblHeader w:val="true"/>
          <w:trHeight w:val="2119" w:hRule="atLeast"/>
          <w:cantSplit w:val="true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ΠΡΟΪΟΝ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ΧΩΡΑ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ΚΑΤΑΓΩΓΗ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ΚΙΝΔΥΝΟ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Αριθμός φορτίων προς εισαγωγή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Αριθμός εργαστηριακών ελέγχων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Αριθμός απορριφθέντων φορτίων</w:t>
            </w:r>
          </w:p>
        </w:tc>
      </w:tr>
      <w:tr>
        <w:trPr>
          <w:trHeight w:val="243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μύγδαλα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Αυστραλία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6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ραχίδα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Βραζιλ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σάι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Κίν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Φράουλε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ίγυπτο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ιπεριέ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ίγυπτο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Σουσάμι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Σαλμονέλα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1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7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7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psicum annuum, ολόκληρο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psicum annuum, θρυμματισμένο ή σε σκόν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6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ποξηραμένοι καρποί του γένους Capsicum, ολόκληροι, εκτός από τις γλυκοπιπεριές (Capsicum annuum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οσχοκάρυδο (09081100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οσχοκάρυδο (09081100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ονησ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οσχοκάρυδο (09081200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οσχοκάρυδο (09081200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Ινδονησ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ιπεριέ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αϊλάνδ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Μελιτζάνε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αϊλάνδ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ποξηραμένα βερίκοκα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ουρκ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Θειώδη άλατα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6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ιπεριές υπό ψύξ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ουρκ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09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Πιπεριές κατεψυγμένε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ουρκ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Υπολείμματα φυτοφαρμάκων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4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Αμπελόφυλλα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Τουρκί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  <w:t>Υπολείμματα φυτοφαρμάκων 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9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  <w:tr>
        <w:trPr/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  <w:vAlign w:val="center"/>
          </w:tcPr>
          <w:p>
            <w:pPr>
              <w:pStyle w:val="Normal"/>
              <w:ind w:hanging="45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Φιστίκι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ΗΠ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sz w:val="20"/>
              </w:rPr>
              <w:t>Αφλατοξίνες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0</w:t>
            </w:r>
          </w:p>
        </w:tc>
      </w:tr>
    </w:tbl>
    <w:p>
      <w:pPr>
        <w:pStyle w:val="TextBodyIndent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Verdana" w:hAnsi="Verdana"/>
          <w:sz w:val="20"/>
          <w:szCs w:val="20"/>
        </w:rPr>
        <w:t>που αναλύθηκαν με πολυ-υπολειμματικές μεθόδους με GC-MS και LC-MS ή με μονο-υπολειμματικές μεθόδους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Verdana" w:hAnsi="Verdana" w:cs="Verdana"/>
          <w:b/>
          <w:b/>
          <w:szCs w:val="20"/>
          <w:highlight w:val="lightGray"/>
        </w:rPr>
      </w:pPr>
      <w:r>
        <w:rPr>
          <w:rFonts w:cs="Verdana" w:ascii="Verdana" w:hAnsi="Verdana"/>
          <w:b/>
          <w:szCs w:val="20"/>
          <w:highlight w:val="lightGray"/>
        </w:rPr>
      </w:r>
    </w:p>
    <w:p>
      <w:pPr>
        <w:pStyle w:val="Style15"/>
        <w:keepNext w:val="true"/>
        <w:spacing w:before="0" w:after="280"/>
        <w:rPr/>
      </w:pPr>
      <w:r>
        <w:rPr>
          <w:rFonts w:cs="Verdana" w:ascii="Verdana" w:hAnsi="Verdana"/>
        </w:rPr>
        <w:t xml:space="preserve">Πίνακας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Πίνακας \* ROMAN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III</w:t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:</w:t>
      </w:r>
      <w:r>
        <w:rPr/>
        <w:t>Στοιχεία Επισήμων Ελέγχων σε εφαρμογή του ΚΑΝ(ΕΕ) 884/2014 για το έτος 2015</w:t>
      </w:r>
    </w:p>
    <w:tbl>
      <w:tblPr>
        <w:tblW w:w="1413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931"/>
        <w:gridCol w:w="1440"/>
        <w:gridCol w:w="2007"/>
        <w:gridCol w:w="1364"/>
        <w:gridCol w:w="1535"/>
        <w:gridCol w:w="1644"/>
      </w:tblGrid>
      <w:tr>
        <w:trPr>
          <w:trHeight w:val="124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Χώρα καταγωγής ή αποστολής φορτίο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φιμ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Κωδικός CN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ός φορτίων προς εισαγωγή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ποσότητα σε τόνου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ός φορτίων για ανάλυση παρουσίας αφλατοξινώ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ός μη συμμορφώσεων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Κίνα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με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1 00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8,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437,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ίγυπτος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με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1 00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8,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Ιράν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Φιστίκια με κέλυφο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2 51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98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ιστίκια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2 5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ουρκία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κα ξηρ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4 20 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9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άστα σύ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 2007 10 or 2007 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ουρκία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Φουντούκια (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Corylus</w:t>
            </w:r>
            <w:r>
              <w:rPr>
                <w:rFonts w:cs="Tahoma" w:ascii="Tahoma" w:hAnsi="Tahoma"/>
                <w:sz w:val="16"/>
                <w:szCs w:val="16"/>
              </w:rPr>
              <w:t xml:space="preserve"> spp.) με κέλυφο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2 21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7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ουντούκια (Corylus spp.)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2 2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άστα φουντουκι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 2007 10 or 2007 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ουντούκια επεξεργασμένα ή διατηρημένα, συμπεριλαμβανομένων των μειγμάτ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 2008 19       ex 2008 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3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λεύρι, σιμιγδάλι και σκόνη φουντουκι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 1106 30 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2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ουρκία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ιστίκια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802 5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άστα φιστικι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x 2007 10 or 2007 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Ινδία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με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1 00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αχίδες χωρίς κέλυφ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02 42 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TextIndentChar1">
    <w:name w:val="Body Text Indent Char1"/>
    <w:basedOn w:val="Style14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0:00Z</dcterms:created>
  <dc:creator>kpetraki</dc:creator>
  <dc:description/>
  <cp:keywords/>
  <dc:language>en-US</dc:language>
  <cp:lastModifiedBy>kpetraki</cp:lastModifiedBy>
  <dcterms:modified xsi:type="dcterms:W3CDTF">2016-09-19T11:58:00Z</dcterms:modified>
  <cp:revision>5</cp:revision>
  <dc:subject/>
  <dc:title>ΠΑΡΑΡΤΗΜΑ Ι</dc:title>
</cp:coreProperties>
</file>