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Comic Sans MS;Trebuchet MS" w:hAnsi="Comic Sans MS;Trebuchet MS" w:cs="Arial"/>
          <w:b/>
          <w:b/>
          <w:color w:val="000000"/>
        </w:rPr>
      </w:pPr>
      <w:r>
        <w:rPr>
          <w:rFonts w:cs="Arial" w:ascii="Comic Sans MS;Trebuchet MS" w:hAnsi="Comic Sans MS;Trebuchet MS"/>
          <w:b/>
          <w:color w:val="000000"/>
        </w:rPr>
        <w:t>ΠΑΡΑΡΤΗΜΑ ΓΙΑ ΤΑ ΕΠΕΣ</w:t>
      </w:r>
    </w:p>
    <w:p>
      <w:pPr>
        <w:pStyle w:val="Normal"/>
        <w:shd w:fill="FFFFFF" w:val="clear"/>
        <w:autoSpaceDE w:val="false"/>
        <w:jc w:val="center"/>
        <w:rPr>
          <w:rFonts w:ascii="Comic Sans MS;Trebuchet MS" w:hAnsi="Comic Sans MS;Trebuchet MS" w:cs="Arial"/>
          <w:b/>
          <w:b/>
          <w:color w:val="000000"/>
        </w:rPr>
      </w:pPr>
      <w:r>
        <w:rPr>
          <w:rFonts w:cs="Arial" w:ascii="Comic Sans MS;Trebuchet MS" w:hAnsi="Comic Sans MS;Trebuchet MS"/>
          <w:b/>
          <w:color w:val="000000"/>
        </w:rPr>
        <w:t>Πίνακας 1</w:t>
      </w:r>
    </w:p>
    <w:p>
      <w:pPr>
        <w:pStyle w:val="Normal"/>
        <w:rPr>
          <w:rFonts w:ascii="Comic Sans MS;Trebuchet MS" w:hAnsi="Comic Sans MS;Trebuchet MS" w:cs="Comic Sans MS;Trebuchet MS"/>
          <w:b/>
          <w:b/>
          <w:bCs/>
        </w:rPr>
      </w:pPr>
      <w:r>
        <w:rPr>
          <w:rFonts w:cs="Comic Sans MS;Trebuchet MS" w:ascii="Comic Sans MS;Trebuchet MS" w:hAnsi="Comic Sans MS;Trebuchet MS"/>
          <w:b/>
          <w:bCs/>
        </w:rPr>
        <w:t>Κράτος : ΕΛΛΑΔΑ       Ημερομηνία :                 Έτος :2015       Περίοδος Αναφοράς :01/01/2015-31/12/2015</w:t>
      </w:r>
    </w:p>
    <w:p>
      <w:pPr>
        <w:pStyle w:val="Normal"/>
        <w:rPr>
          <w:rFonts w:ascii="Comic Sans MS;Trebuchet MS" w:hAnsi="Comic Sans MS;Trebuchet MS" w:cs="Comic Sans MS;Trebuchet MS"/>
          <w:lang w:bidi="en-US"/>
        </w:rPr>
      </w:pPr>
      <w:r>
        <w:rPr>
          <w:rFonts w:cs="Comic Sans MS;Trebuchet MS" w:ascii="Comic Sans MS;Trebuchet MS" w:hAnsi="Comic Sans MS;Trebuchet MS"/>
          <w:b/>
          <w:lang w:bidi="en-US"/>
        </w:rPr>
        <w:t xml:space="preserve">Ορότυποι σαλμονέλλας </w:t>
      </w:r>
      <w:r>
        <w:rPr>
          <w:rFonts w:cs="Comic Sans MS;Trebuchet MS" w:ascii="Comic Sans MS;Trebuchet MS" w:hAnsi="Comic Sans MS;Trebuchet MS"/>
          <w:b/>
          <w:i/>
          <w:lang w:bidi="en-US"/>
        </w:rPr>
        <w:t>:</w:t>
      </w:r>
      <w:r>
        <w:rPr>
          <w:rFonts w:cs="Comic Sans MS;Trebuchet MS" w:ascii="Comic Sans MS;Trebuchet MS" w:hAnsi="Comic Sans MS;Trebuchet MS"/>
          <w:i/>
          <w:lang w:bidi="en-US"/>
        </w:rPr>
        <w:t xml:space="preserve"> </w:t>
      </w:r>
      <w:r>
        <w:rPr>
          <w:rFonts w:cs="Comic Sans MS;Trebuchet MS" w:ascii="Comic Sans MS;Trebuchet MS" w:hAnsi="Comic Sans MS;Trebuchet MS"/>
          <w:i/>
          <w:lang w:val="en-US" w:bidi="en-US"/>
        </w:rPr>
        <w:t>S</w:t>
      </w:r>
      <w:r>
        <w:rPr>
          <w:rFonts w:cs="Comic Sans MS;Trebuchet MS" w:ascii="Comic Sans MS;Trebuchet MS" w:hAnsi="Comic Sans MS;Trebuchet MS"/>
          <w:i/>
          <w:lang w:bidi="en-US"/>
        </w:rPr>
        <w:t>.</w:t>
      </w:r>
      <w:r>
        <w:rPr>
          <w:rFonts w:cs="Comic Sans MS;Trebuchet MS" w:ascii="Comic Sans MS;Trebuchet MS" w:hAnsi="Comic Sans MS;Trebuchet MS"/>
          <w:i/>
          <w:lang w:val="en-US" w:bidi="en-US"/>
        </w:rPr>
        <w:t>Enteritidis</w:t>
      </w:r>
      <w:r>
        <w:rPr>
          <w:rFonts w:cs="Comic Sans MS;Trebuchet MS" w:ascii="Comic Sans MS;Trebuchet MS" w:hAnsi="Comic Sans MS;Trebuchet MS"/>
          <w:i/>
          <w:lang w:bidi="en-US"/>
        </w:rPr>
        <w:t xml:space="preserve">, </w:t>
      </w:r>
      <w:r>
        <w:rPr>
          <w:rFonts w:cs="Comic Sans MS;Trebuchet MS" w:ascii="Comic Sans MS;Trebuchet MS" w:hAnsi="Comic Sans MS;Trebuchet MS"/>
          <w:i/>
          <w:lang w:val="en-US" w:bidi="en-US"/>
        </w:rPr>
        <w:t>S</w:t>
      </w:r>
      <w:r>
        <w:rPr>
          <w:rFonts w:cs="Comic Sans MS;Trebuchet MS" w:ascii="Comic Sans MS;Trebuchet MS" w:hAnsi="Comic Sans MS;Trebuchet MS"/>
          <w:i/>
          <w:lang w:bidi="en-US"/>
        </w:rPr>
        <w:t xml:space="preserve">. </w:t>
      </w:r>
      <w:r>
        <w:rPr>
          <w:rFonts w:cs="Comic Sans MS;Trebuchet MS" w:ascii="Comic Sans MS;Trebuchet MS" w:hAnsi="Comic Sans MS;Trebuchet MS"/>
          <w:i/>
          <w:lang w:val="en-US" w:bidi="en-US"/>
        </w:rPr>
        <w:t>Typhimurium</w:t>
      </w:r>
      <w:r>
        <w:rPr>
          <w:rFonts w:cs="Comic Sans MS;Trebuchet MS" w:ascii="Comic Sans MS;Trebuchet MS" w:hAnsi="Comic Sans MS;Trebuchet MS"/>
          <w:i/>
          <w:lang w:bidi="en-US"/>
        </w:rPr>
        <w:t xml:space="preserve">, </w:t>
      </w:r>
      <w:r>
        <w:rPr>
          <w:rFonts w:cs="Comic Sans MS;Trebuchet MS" w:ascii="Comic Sans MS;Trebuchet MS" w:hAnsi="Comic Sans MS;Trebuchet MS"/>
        </w:rPr>
        <w:t xml:space="preserve">S. Typhimurium (1,4,[5],12:i:−), </w:t>
      </w:r>
      <w:r>
        <w:rPr>
          <w:rFonts w:cs="Comic Sans MS;Trebuchet MS" w:ascii="Comic Sans MS;Trebuchet MS" w:hAnsi="Comic Sans MS;Trebuchet MS"/>
          <w:i/>
          <w:lang w:val="en-US" w:bidi="en-US"/>
        </w:rPr>
        <w:t>S</w:t>
      </w:r>
      <w:r>
        <w:rPr>
          <w:rFonts w:cs="Comic Sans MS;Trebuchet MS" w:ascii="Comic Sans MS;Trebuchet MS" w:hAnsi="Comic Sans MS;Trebuchet MS"/>
          <w:i/>
          <w:lang w:bidi="en-US"/>
        </w:rPr>
        <w:t xml:space="preserve">. </w:t>
      </w:r>
      <w:r>
        <w:rPr>
          <w:rFonts w:cs="Comic Sans MS;Trebuchet MS" w:ascii="Comic Sans MS;Trebuchet MS" w:hAnsi="Comic Sans MS;Trebuchet MS"/>
          <w:i/>
          <w:lang w:val="en-US" w:bidi="en-US"/>
        </w:rPr>
        <w:t>Hadar</w:t>
      </w:r>
      <w:r>
        <w:rPr>
          <w:rFonts w:cs="Comic Sans MS;Trebuchet MS" w:ascii="Comic Sans MS;Trebuchet MS" w:hAnsi="Comic Sans MS;Trebuchet MS"/>
          <w:i/>
          <w:lang w:bidi="en-US"/>
        </w:rPr>
        <w:t xml:space="preserve">, </w:t>
      </w:r>
      <w:r>
        <w:rPr>
          <w:rFonts w:cs="Comic Sans MS;Trebuchet MS" w:ascii="Comic Sans MS;Trebuchet MS" w:hAnsi="Comic Sans MS;Trebuchet MS"/>
          <w:i/>
          <w:lang w:val="en-US" w:bidi="en-US"/>
        </w:rPr>
        <w:t>S</w:t>
      </w:r>
      <w:r>
        <w:rPr>
          <w:rFonts w:cs="Comic Sans MS;Trebuchet MS" w:ascii="Comic Sans MS;Trebuchet MS" w:hAnsi="Comic Sans MS;Trebuchet MS"/>
          <w:i/>
          <w:lang w:bidi="en-US"/>
        </w:rPr>
        <w:t xml:space="preserve">. </w:t>
      </w:r>
      <w:r>
        <w:rPr>
          <w:rFonts w:cs="Comic Sans MS;Trebuchet MS" w:ascii="Comic Sans MS;Trebuchet MS" w:hAnsi="Comic Sans MS;Trebuchet MS"/>
          <w:i/>
          <w:lang w:val="en-US" w:bidi="en-US"/>
        </w:rPr>
        <w:t>Infantis</w:t>
      </w:r>
      <w:r>
        <w:rPr>
          <w:rFonts w:cs="Comic Sans MS;Trebuchet MS" w:ascii="Comic Sans MS;Trebuchet MS" w:hAnsi="Comic Sans MS;Trebuchet MS"/>
          <w:i/>
          <w:lang w:bidi="en-US"/>
        </w:rPr>
        <w:t xml:space="preserve">, </w:t>
      </w:r>
      <w:r>
        <w:rPr>
          <w:rFonts w:cs="Comic Sans MS;Trebuchet MS" w:ascii="Comic Sans MS;Trebuchet MS" w:hAnsi="Comic Sans MS;Trebuchet MS"/>
          <w:i/>
          <w:lang w:val="en-US" w:bidi="en-US"/>
        </w:rPr>
        <w:t>S</w:t>
      </w:r>
      <w:r>
        <w:rPr>
          <w:rFonts w:cs="Comic Sans MS;Trebuchet MS" w:ascii="Comic Sans MS;Trebuchet MS" w:hAnsi="Comic Sans MS;Trebuchet MS"/>
          <w:i/>
          <w:lang w:bidi="en-US"/>
        </w:rPr>
        <w:t xml:space="preserve">. </w:t>
      </w:r>
      <w:r>
        <w:rPr>
          <w:rFonts w:cs="Comic Sans MS;Trebuchet MS" w:ascii="Comic Sans MS;Trebuchet MS" w:hAnsi="Comic Sans MS;Trebuchet MS"/>
          <w:i/>
          <w:lang w:val="en-US" w:bidi="en-US"/>
        </w:rPr>
        <w:t>Virchow</w:t>
      </w:r>
      <w:r>
        <w:rPr>
          <w:rFonts w:cs="Comic Sans MS;Trebuchet MS" w:ascii="Comic Sans MS;Trebuchet MS" w:hAnsi="Comic Sans MS;Trebuchet MS"/>
          <w:lang w:bidi="en-US"/>
        </w:rPr>
        <w:t xml:space="preserve">.Μέτρα λαμβάνονται μόνο στην περίπτωση απομόνωσης των </w:t>
      </w:r>
      <w:r>
        <w:rPr>
          <w:rFonts w:cs="Comic Sans MS;Trebuchet MS" w:ascii="Comic Sans MS;Trebuchet MS" w:hAnsi="Comic Sans MS;Trebuchet MS"/>
          <w:i/>
          <w:lang w:val="en-US" w:bidi="en-US"/>
        </w:rPr>
        <w:t>S</w:t>
      </w:r>
      <w:r>
        <w:rPr>
          <w:rFonts w:cs="Comic Sans MS;Trebuchet MS" w:ascii="Comic Sans MS;Trebuchet MS" w:hAnsi="Comic Sans MS;Trebuchet MS"/>
          <w:i/>
          <w:lang w:bidi="en-US"/>
        </w:rPr>
        <w:t>.</w:t>
      </w:r>
      <w:r>
        <w:rPr>
          <w:rFonts w:cs="Comic Sans MS;Trebuchet MS" w:ascii="Comic Sans MS;Trebuchet MS" w:hAnsi="Comic Sans MS;Trebuchet MS"/>
          <w:i/>
          <w:lang w:val="en-US" w:bidi="en-US"/>
        </w:rPr>
        <w:t>Enteritidis</w:t>
      </w:r>
      <w:r>
        <w:rPr>
          <w:rFonts w:cs="Comic Sans MS;Trebuchet MS" w:ascii="Comic Sans MS;Trebuchet MS" w:hAnsi="Comic Sans MS;Trebuchet MS"/>
          <w:i/>
          <w:lang w:bidi="en-US"/>
        </w:rPr>
        <w:t xml:space="preserve">, </w:t>
      </w:r>
      <w:r>
        <w:rPr>
          <w:rFonts w:cs="Comic Sans MS;Trebuchet MS" w:ascii="Comic Sans MS;Trebuchet MS" w:hAnsi="Comic Sans MS;Trebuchet MS"/>
          <w:i/>
          <w:lang w:val="en-US" w:bidi="en-US"/>
        </w:rPr>
        <w:t>S</w:t>
      </w:r>
      <w:r>
        <w:rPr>
          <w:rFonts w:cs="Comic Sans MS;Trebuchet MS" w:ascii="Comic Sans MS;Trebuchet MS" w:hAnsi="Comic Sans MS;Trebuchet MS"/>
          <w:i/>
          <w:lang w:bidi="en-US"/>
        </w:rPr>
        <w:t xml:space="preserve">. </w:t>
      </w:r>
      <w:r>
        <w:rPr>
          <w:rFonts w:cs="Comic Sans MS;Trebuchet MS" w:ascii="Comic Sans MS;Trebuchet MS" w:hAnsi="Comic Sans MS;Trebuchet MS"/>
          <w:i/>
          <w:lang w:val="en-US" w:bidi="en-US"/>
        </w:rPr>
        <w:t>Typhimurium</w:t>
      </w:r>
      <w:r>
        <w:rPr>
          <w:rFonts w:cs="Comic Sans MS;Trebuchet MS" w:ascii="Comic Sans MS;Trebuchet MS" w:hAnsi="Comic Sans MS;Trebuchet MS"/>
          <w:i/>
          <w:lang w:bidi="en-US"/>
        </w:rPr>
        <w:t>,</w:t>
      </w:r>
      <w:r>
        <w:rPr>
          <w:rFonts w:cs="Comic Sans MS;Trebuchet MS" w:ascii="Comic Sans MS;Trebuchet MS" w:hAnsi="Comic Sans MS;Trebuchet MS"/>
        </w:rPr>
        <w:t xml:space="preserve">  S. Typhimurium (1,4,[5],12:i:−)</w:t>
      </w:r>
    </w:p>
    <w:p>
      <w:pPr>
        <w:pStyle w:val="Normal"/>
        <w:rPr>
          <w:rFonts w:ascii="Comic Sans MS;Trebuchet MS" w:hAnsi="Comic Sans MS;Trebuchet MS" w:cs="Comic Sans MS;Trebuchet MS"/>
          <w:lang w:bidi="en-US"/>
        </w:rPr>
      </w:pPr>
      <w:r>
        <w:rPr>
          <w:rFonts w:cs="Comic Sans MS;Trebuchet MS" w:ascii="Comic Sans MS;Trebuchet MS" w:hAnsi="Comic Sans MS;Trebuchet MS"/>
          <w:b/>
          <w:lang w:bidi="en-US"/>
        </w:rPr>
        <w:t>Ζωικό είδος :</w:t>
      </w:r>
      <w:r>
        <w:rPr>
          <w:rFonts w:cs="Comic Sans MS;Trebuchet MS" w:ascii="Comic Sans MS;Trebuchet MS" w:hAnsi="Comic Sans MS;Trebuchet MS"/>
          <w:lang w:bidi="en-US"/>
        </w:rPr>
        <w:t xml:space="preserve">Όρνιθες Αναπαραγωγής του είδους </w:t>
      </w:r>
      <w:r>
        <w:rPr>
          <w:rFonts w:cs="Comic Sans MS;Trebuchet MS" w:ascii="Comic Sans MS;Trebuchet MS" w:hAnsi="Comic Sans MS;Trebuchet MS"/>
          <w:lang w:val="en-US" w:bidi="en-US"/>
        </w:rPr>
        <w:t>Gallus</w:t>
      </w:r>
      <w:r>
        <w:rPr>
          <w:rFonts w:cs="Comic Sans MS;Trebuchet MS" w:ascii="Comic Sans MS;Trebuchet MS" w:hAnsi="Comic Sans MS;Trebuchet MS"/>
          <w:lang w:bidi="en-US"/>
        </w:rPr>
        <w:t xml:space="preserve"> </w:t>
      </w:r>
      <w:r>
        <w:rPr>
          <w:rFonts w:cs="Comic Sans MS;Trebuchet MS" w:ascii="Comic Sans MS;Trebuchet MS" w:hAnsi="Comic Sans MS;Trebuchet MS"/>
          <w:lang w:val="en-US" w:bidi="en-US"/>
        </w:rPr>
        <w:t>gallus</w:t>
      </w:r>
      <w:r>
        <w:rPr>
          <w:rFonts w:cs="Comic Sans MS;Trebuchet MS" w:ascii="Comic Sans MS;Trebuchet MS" w:hAnsi="Comic Sans MS;Trebuchet MS"/>
          <w:lang w:bidi="en-US"/>
        </w:rPr>
        <w:t xml:space="preserve">     </w:t>
      </w:r>
      <w:r>
        <w:rPr>
          <w:rFonts w:cs="Comic Sans MS;Trebuchet MS" w:ascii="Comic Sans MS;Trebuchet MS" w:hAnsi="Comic Sans MS;Trebuchet MS"/>
          <w:b/>
          <w:lang w:bidi="en-US"/>
        </w:rPr>
        <w:t>Είδος σμήνους :</w:t>
      </w:r>
      <w:r>
        <w:rPr>
          <w:rFonts w:cs="Comic Sans MS;Trebuchet MS" w:ascii="Comic Sans MS;Trebuchet MS" w:hAnsi="Comic Sans MS;Trebuchet MS"/>
          <w:lang w:bidi="en-US"/>
        </w:rPr>
        <w:t xml:space="preserve">Σμήνη ορνίθων αναπαραγωγής του είδους </w:t>
      </w:r>
      <w:r>
        <w:rPr>
          <w:rFonts w:cs="Comic Sans MS;Trebuchet MS" w:ascii="Comic Sans MS;Trebuchet MS" w:hAnsi="Comic Sans MS;Trebuchet MS"/>
          <w:lang w:val="en-US" w:bidi="en-US"/>
        </w:rPr>
        <w:t>Gallus</w:t>
      </w:r>
      <w:r>
        <w:rPr>
          <w:rFonts w:cs="Comic Sans MS;Trebuchet MS" w:ascii="Comic Sans MS;Trebuchet MS" w:hAnsi="Comic Sans MS;Trebuchet MS"/>
          <w:lang w:bidi="en-US"/>
        </w:rPr>
        <w:t xml:space="preserve"> </w:t>
      </w:r>
      <w:r>
        <w:rPr>
          <w:rFonts w:cs="Comic Sans MS;Trebuchet MS" w:ascii="Comic Sans MS;Trebuchet MS" w:hAnsi="Comic Sans MS;Trebuchet MS"/>
          <w:lang w:val="en-US" w:bidi="en-US"/>
        </w:rPr>
        <w:t>gallus</w:t>
      </w:r>
    </w:p>
    <w:p>
      <w:pPr>
        <w:pStyle w:val="Normal"/>
        <w:rPr>
          <w:rFonts w:ascii="Comic Sans MS;Trebuchet MS" w:hAnsi="Comic Sans MS;Trebuchet MS" w:cs="Comic Sans MS;Trebuchet MS"/>
          <w:lang w:bidi="en-US"/>
        </w:rPr>
      </w:pPr>
      <w:r>
        <w:rPr>
          <w:rFonts w:cs="Comic Sans MS;Trebuchet MS" w:ascii="Comic Sans MS;Trebuchet MS" w:hAnsi="Comic Sans MS;Trebuchet MS"/>
          <w:lang w:bidi="en-US"/>
        </w:rPr>
      </w:r>
    </w:p>
    <w:tbl>
      <w:tblPr>
        <w:tblW w:w="11548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76"/>
        <w:gridCol w:w="992"/>
        <w:gridCol w:w="709"/>
        <w:gridCol w:w="992"/>
        <w:gridCol w:w="709"/>
        <w:gridCol w:w="709"/>
        <w:gridCol w:w="567"/>
        <w:gridCol w:w="567"/>
        <w:gridCol w:w="567"/>
        <w:gridCol w:w="850"/>
        <w:gridCol w:w="567"/>
        <w:gridCol w:w="993"/>
        <w:gridCol w:w="850"/>
      </w:tblGrid>
      <w:tr>
        <w:trPr>
          <w:trHeight w:val="98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Ν σμηνώ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Ν ζώω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μήνη στο ΕΠΕ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Ζώα στο ΕΠΕ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μήνη που ελέγχθησα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Αριθ. θετικών σμηνώ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Αριθ. σμηνών που αποδεκατίστηκα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υνολικός αριθ. ζώων που σφάχθηκαν ή καταστράφηκα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Ποσότητα αυγών που καταστράφηκαν</w:t>
            </w:r>
          </w:p>
        </w:tc>
      </w:tr>
      <w:tr>
        <w:trPr>
          <w:trHeight w:val="1984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τοχοθετημένοι ορότυπο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τοχοθετημένοι  ορότυπο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τοχοθετημένοι ορότυπο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τοχοθετημένοι ορότυπο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 xml:space="preserve">Νεοσσο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878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878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Ανάθρεψ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39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39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Ενήλικ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753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753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15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</w:rPr>
              <w:t>15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</w:tr>
    </w:tbl>
    <w:p>
      <w:pPr>
        <w:pStyle w:val="Normal"/>
        <w:ind w:left="1560" w:hanging="1560"/>
        <w:jc w:val="both"/>
        <w:rPr/>
      </w:pPr>
      <w:r>
        <w:rPr>
          <w:rFonts w:cs="Comic Sans MS;Trebuchet MS" w:ascii="Comic Sans MS;Trebuchet MS" w:hAnsi="Comic Sans MS;Trebuchet MS"/>
          <w:lang w:bidi="en-US"/>
        </w:rPr>
        <w:t>ΙΩΑΝΝΙΝΩΝ:   1Σμήνος :</w:t>
      </w:r>
      <w:r>
        <w:rPr>
          <w:rFonts w:cs="Comic Sans MS;Trebuchet MS" w:ascii="Comic Sans MS;Trebuchet MS" w:hAnsi="Comic Sans MS;Trebuchet MS"/>
          <w:lang w:val="en-US" w:bidi="en-US"/>
        </w:rPr>
        <w:t>S</w:t>
      </w:r>
      <w:r>
        <w:rPr>
          <w:rFonts w:cs="Comic Sans MS;Trebuchet MS" w:ascii="Comic Sans MS;Trebuchet MS" w:hAnsi="Comic Sans MS;Trebuchet MS"/>
          <w:lang w:bidi="en-US"/>
        </w:rPr>
        <w:t xml:space="preserve">. </w:t>
      </w:r>
      <w:r>
        <w:rPr>
          <w:rFonts w:cs="Comic Sans MS;Trebuchet MS" w:ascii="Comic Sans MS;Trebuchet MS" w:hAnsi="Comic Sans MS;Trebuchet MS"/>
          <w:lang w:val="en-US" w:bidi="en-US"/>
        </w:rPr>
        <w:t>Enteritidis</w:t>
      </w:r>
      <w:r>
        <w:rPr>
          <w:rFonts w:cs="Comic Sans MS;Trebuchet MS" w:ascii="Comic Sans MS;Trebuchet MS" w:hAnsi="Comic Sans MS;Trebuchet MS"/>
          <w:lang w:bidi="en-US"/>
        </w:rPr>
        <w:t>, :   1Σμήνος :</w:t>
      </w:r>
      <w:r>
        <w:rPr>
          <w:rFonts w:cs="Comic Sans MS;Trebuchet MS" w:ascii="Comic Sans MS;Trebuchet MS" w:hAnsi="Comic Sans MS;Trebuchet MS"/>
          <w:lang w:val="en-US" w:bidi="en-US"/>
        </w:rPr>
        <w:t>S</w:t>
      </w:r>
      <w:r>
        <w:rPr>
          <w:rFonts w:cs="Comic Sans MS;Trebuchet MS" w:ascii="Comic Sans MS;Trebuchet MS" w:hAnsi="Comic Sans MS;Trebuchet MS"/>
          <w:lang w:bidi="en-US"/>
        </w:rPr>
        <w:t xml:space="preserve"> .</w:t>
      </w:r>
      <w:r>
        <w:rPr>
          <w:rFonts w:cs="Comic Sans MS;Trebuchet MS" w:ascii="Comic Sans MS;Trebuchet MS" w:hAnsi="Comic Sans MS;Trebuchet MS"/>
        </w:rPr>
        <w:t xml:space="preserve"> </w:t>
      </w:r>
      <w:r>
        <w:rPr>
          <w:rFonts w:cs="Comic Sans MS;Trebuchet MS" w:ascii="Comic Sans MS;Trebuchet MS" w:hAnsi="Comic Sans MS;Trebuchet MS"/>
          <w:lang w:val="en-US"/>
        </w:rPr>
        <w:t>Winston</w:t>
      </w:r>
    </w:p>
    <w:p>
      <w:pPr>
        <w:pStyle w:val="Normal"/>
        <w:ind w:left="1560" w:hanging="1560"/>
        <w:jc w:val="both"/>
        <w:rPr/>
      </w:pPr>
      <w:r>
        <w:rPr>
          <w:rFonts w:cs="Comic Sans MS;Trebuchet MS" w:ascii="Comic Sans MS;Trebuchet MS" w:hAnsi="Comic Sans MS;Trebuchet MS"/>
          <w:lang w:val="en-US" w:bidi="en-US"/>
        </w:rPr>
        <w:t>EYBOIA:    1</w:t>
      </w:r>
      <w:r>
        <w:rPr>
          <w:rFonts w:cs="Comic Sans MS;Trebuchet MS" w:ascii="Comic Sans MS;Trebuchet MS" w:hAnsi="Comic Sans MS;Trebuchet MS"/>
          <w:lang w:bidi="en-US"/>
        </w:rPr>
        <w:t>Σμήνος</w:t>
      </w:r>
      <w:r>
        <w:rPr>
          <w:rFonts w:cs="Comic Sans MS;Trebuchet MS" w:ascii="Comic Sans MS;Trebuchet MS" w:hAnsi="Comic Sans MS;Trebuchet MS"/>
          <w:lang w:val="en-US" w:bidi="en-US"/>
        </w:rPr>
        <w:t>: S bredney   1</w:t>
      </w:r>
      <w:r>
        <w:rPr>
          <w:rFonts w:cs="Comic Sans MS;Trebuchet MS" w:ascii="Comic Sans MS;Trebuchet MS" w:hAnsi="Comic Sans MS;Trebuchet MS"/>
          <w:lang w:bidi="en-US"/>
        </w:rPr>
        <w:t>Σμήνος</w:t>
      </w:r>
      <w:r>
        <w:rPr>
          <w:rFonts w:cs="Comic Sans MS;Trebuchet MS" w:ascii="Comic Sans MS;Trebuchet MS" w:hAnsi="Comic Sans MS;Trebuchet MS"/>
          <w:lang w:val="en-US" w:bidi="en-US"/>
        </w:rPr>
        <w:t>:  S. Typhimurium</w:t>
      </w:r>
    </w:p>
    <w:p>
      <w:pPr>
        <w:pStyle w:val="Normal"/>
        <w:rPr/>
      </w:pPr>
      <w:r>
        <w:rPr>
          <w:rFonts w:eastAsia="Comic Sans MS;Trebuchet MS" w:cs="Comic Sans MS;Trebuchet MS" w:ascii="Comic Sans MS;Trebuchet MS" w:hAnsi="Comic Sans MS;Trebuchet MS"/>
          <w:lang w:val="en-US" w:bidi="en-US"/>
        </w:rPr>
        <w:t xml:space="preserve">  </w:t>
      </w:r>
      <w:r>
        <w:rPr/>
        <w:t>Η συνολική εφαρμογή του προγράμματος φαίνεται στον παρακάτω πίνακα:</w:t>
      </w:r>
    </w:p>
    <w:tbl>
      <w:tblPr>
        <w:tblW w:w="15255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97"/>
        <w:gridCol w:w="1156"/>
        <w:gridCol w:w="797"/>
        <w:gridCol w:w="1156"/>
        <w:gridCol w:w="797"/>
        <w:gridCol w:w="797"/>
        <w:gridCol w:w="797"/>
        <w:gridCol w:w="945"/>
        <w:gridCol w:w="945"/>
        <w:gridCol w:w="906"/>
        <w:gridCol w:w="813"/>
        <w:gridCol w:w="906"/>
        <w:gridCol w:w="813"/>
        <w:gridCol w:w="888"/>
        <w:gridCol w:w="797"/>
      </w:tblGrid>
      <w:tr>
        <w:trPr>
          <w:trHeight w:val="11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Ν σμηνών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Ν Ζώων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. Σμηνη στο ΕΠΕ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Ζώα στο ΕΠΕΣ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μήνη που ελέγχθηκα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i/>
                <w:i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i/>
                <w:lang w:bidi="en-US"/>
              </w:rPr>
              <w:t>Αριθ. θετικών σμηνών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i/>
                <w:i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i/>
                <w:lang w:bidi="en-US"/>
              </w:rPr>
              <w:t>Αριθ. σμηνών που αποδεκατίστηκα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i/>
                <w:i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i/>
                <w:lang w:bidi="en-US"/>
              </w:rPr>
              <w:t>Συνολικός αριθ. ζώων που σφάχθηκαν ή καταστράφηκαν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i/>
                <w:i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i/>
                <w:lang w:bidi="en-US"/>
              </w:rPr>
              <w:t>Ποσότητα αυγών που καταστράφηκαν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i/>
                <w:i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i/>
                <w:lang w:bidi="en-US"/>
              </w:rPr>
              <w:t>Ποσότητα αυγών που διοχετεύθηκαν στην παραγωγή προϊόντων αυγών</w:t>
            </w:r>
          </w:p>
        </w:tc>
      </w:tr>
      <w:tr>
        <w:trPr>
          <w:trHeight w:val="113" w:hRule="atLeast"/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i/>
                <w:i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i/>
                <w:lang w:bidi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 xml:space="preserve">Στοχοθετημένοι ορότυποι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 xml:space="preserve">Στοχοθετημένοι ορότυπο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τοχοθετημένοι ορότυπο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 xml:space="preserve">Στοχοθετημένοι ορότυποι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τοχοθετημένοι ορότυπο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ΘΕΣΣΑΛΟΝΙΚ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0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0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ΧΑΛΚΙΔΙΚ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399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;Trebuchet MS" w:ascii="Comic Sans MS;Trebuchet MS" w:hAnsi="Comic Sans MS;Trebuchet MS"/>
              </w:rPr>
              <w:t>1399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ΙΩΑΝΝΙΝΩ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6403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7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6403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91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849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302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ΠΡΕΒΕΖ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344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344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ΤΡΙΚΑΛ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7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7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EYBOI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280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280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6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385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ΒΟΙΩΤΙ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;Trebuchet MS" w:ascii="Comic Sans MS;Trebuchet MS" w:hAnsi="Comic Sans MS;Trebuchet MS"/>
              </w:rPr>
              <w:t>1151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151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ΑΝ. ΑΤΤΙΚ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829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829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ΑΡΚΑΔΙ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ΗΡΑΚΛΕΙ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78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78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ΠΕΛΛ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ΚΟΡΙΝΘΟ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332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;Trebuchet MS" w:ascii="Comic Sans MS;Trebuchet MS" w:hAnsi="Comic Sans MS;Trebuchet MS"/>
              </w:rPr>
              <w:t>1332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ΣΥΝΟΛ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3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25134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3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25134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3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158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849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687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</w:tbl>
    <w:p>
      <w:pPr>
        <w:pStyle w:val="Normal"/>
        <w:ind w:left="1560" w:hanging="1560"/>
        <w:jc w:val="both"/>
        <w:rPr>
          <w:rFonts w:ascii="Comic Sans MS;Trebuchet MS" w:hAnsi="Comic Sans MS;Trebuchet MS" w:cs="Comic Sans MS;Trebuchet MS"/>
          <w:lang w:val="en-US" w:bidi="en-US"/>
        </w:rPr>
      </w:pPr>
      <w:r>
        <w:rPr>
          <w:rFonts w:cs="Comic Sans MS;Trebuchet MS" w:ascii="Comic Sans MS;Trebuchet MS" w:hAnsi="Comic Sans MS;Trebuchet MS"/>
          <w:lang w:bidi="en-US"/>
        </w:rPr>
        <w:t>ΙΩΑΝΝΙΝΩΝ:   1Σμήνος :</w:t>
      </w:r>
      <w:r>
        <w:rPr>
          <w:rFonts w:cs="Comic Sans MS;Trebuchet MS" w:ascii="Comic Sans MS;Trebuchet MS" w:hAnsi="Comic Sans MS;Trebuchet MS"/>
          <w:lang w:val="en-US" w:bidi="en-US"/>
        </w:rPr>
        <w:t>S</w:t>
      </w:r>
      <w:r>
        <w:rPr>
          <w:rFonts w:cs="Comic Sans MS;Trebuchet MS" w:ascii="Comic Sans MS;Trebuchet MS" w:hAnsi="Comic Sans MS;Trebuchet MS"/>
          <w:lang w:bidi="en-US"/>
        </w:rPr>
        <w:t xml:space="preserve">. </w:t>
      </w:r>
      <w:r>
        <w:rPr>
          <w:rFonts w:cs="Comic Sans MS;Trebuchet MS" w:ascii="Comic Sans MS;Trebuchet MS" w:hAnsi="Comic Sans MS;Trebuchet MS"/>
          <w:lang w:val="en-US" w:bidi="en-US"/>
        </w:rPr>
        <w:t>Enteritidis</w:t>
      </w:r>
      <w:r>
        <w:rPr>
          <w:rFonts w:cs="Comic Sans MS;Trebuchet MS" w:ascii="Comic Sans MS;Trebuchet MS" w:hAnsi="Comic Sans MS;Trebuchet MS"/>
          <w:lang w:bidi="en-US"/>
        </w:rPr>
        <w:t>, :   1Σμήνος :</w:t>
      </w:r>
      <w:r>
        <w:rPr>
          <w:rFonts w:cs="Comic Sans MS;Trebuchet MS" w:ascii="Comic Sans MS;Trebuchet MS" w:hAnsi="Comic Sans MS;Trebuchet MS"/>
          <w:lang w:val="en-US" w:bidi="en-US"/>
        </w:rPr>
        <w:t>S</w:t>
      </w:r>
      <w:r>
        <w:rPr>
          <w:rFonts w:cs="Comic Sans MS;Trebuchet MS" w:ascii="Comic Sans MS;Trebuchet MS" w:hAnsi="Comic Sans MS;Trebuchet MS"/>
          <w:lang w:bidi="en-US"/>
        </w:rPr>
        <w:t xml:space="preserve"> .</w:t>
      </w:r>
      <w:r>
        <w:rPr>
          <w:rFonts w:cs="Comic Sans MS;Trebuchet MS" w:ascii="Comic Sans MS;Trebuchet MS" w:hAnsi="Comic Sans MS;Trebuchet MS"/>
        </w:rPr>
        <w:t xml:space="preserve"> </w:t>
      </w:r>
      <w:r>
        <w:rPr>
          <w:rFonts w:cs="Comic Sans MS;Trebuchet MS" w:ascii="Comic Sans MS;Trebuchet MS" w:hAnsi="Comic Sans MS;Trebuchet MS"/>
          <w:lang w:val="en-US"/>
        </w:rPr>
        <w:t>Winston</w:t>
      </w:r>
    </w:p>
    <w:p>
      <w:pPr>
        <w:pStyle w:val="Normal"/>
        <w:ind w:left="1560" w:hanging="1560"/>
        <w:jc w:val="both"/>
        <w:rPr/>
      </w:pPr>
      <w:r>
        <w:rPr>
          <w:rFonts w:cs="Comic Sans MS;Trebuchet MS" w:ascii="Comic Sans MS;Trebuchet MS" w:hAnsi="Comic Sans MS;Trebuchet MS"/>
          <w:lang w:val="en-US" w:bidi="en-US"/>
        </w:rPr>
        <w:t>EYBOIA:    1</w:t>
      </w:r>
      <w:r>
        <w:rPr>
          <w:rFonts w:cs="Comic Sans MS;Trebuchet MS" w:ascii="Comic Sans MS;Trebuchet MS" w:hAnsi="Comic Sans MS;Trebuchet MS"/>
          <w:lang w:bidi="en-US"/>
        </w:rPr>
        <w:t>Σμήνος</w:t>
      </w:r>
      <w:r>
        <w:rPr>
          <w:rFonts w:cs="Comic Sans MS;Trebuchet MS" w:ascii="Comic Sans MS;Trebuchet MS" w:hAnsi="Comic Sans MS;Trebuchet MS"/>
          <w:lang w:val="en-US" w:bidi="en-US"/>
        </w:rPr>
        <w:t>: S bredney   1</w:t>
      </w:r>
      <w:r>
        <w:rPr>
          <w:rFonts w:cs="Comic Sans MS;Trebuchet MS" w:ascii="Comic Sans MS;Trebuchet MS" w:hAnsi="Comic Sans MS;Trebuchet MS"/>
          <w:lang w:bidi="en-US"/>
        </w:rPr>
        <w:t>Σμήνος</w:t>
      </w:r>
      <w:r>
        <w:rPr>
          <w:rFonts w:cs="Comic Sans MS;Trebuchet MS" w:ascii="Comic Sans MS;Trebuchet MS" w:hAnsi="Comic Sans MS;Trebuchet MS"/>
          <w:lang w:val="en-US" w:bidi="en-US"/>
        </w:rPr>
        <w:t>:  S. Typhimurium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Comic Sans MS;Trebuchet MS" w:hAnsi="Comic Sans MS;Trebuchet MS" w:cs="Arial"/>
          <w:b/>
          <w:b/>
        </w:rPr>
      </w:pPr>
      <w:r>
        <w:rPr>
          <w:rFonts w:cs="Arial" w:ascii="Comic Sans MS;Trebuchet MS" w:hAnsi="Comic Sans MS;Trebuchet MS"/>
          <w:b/>
        </w:rPr>
        <w:t>Πίνακας 2</w:t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 w:before="0" w:after="0"/>
        <w:rPr/>
      </w:pPr>
      <w:r>
        <w:rPr>
          <w:rFonts w:cs="Arial" w:ascii="Comic Sans MS;Trebuchet MS" w:hAnsi="Comic Sans MS;Trebuchet MS"/>
        </w:rPr>
        <w:t xml:space="preserve">Έτος 2015   Περίοδος Αναφοράς :01/01/2015-31/12/2015.             Ασθένεια Salmonella spp                           Είδος ζώων: </w:t>
      </w:r>
      <w:r>
        <w:rPr/>
        <w:t>Όρνιθες ωοπαραγωγής</w:t>
      </w:r>
    </w:p>
    <w:tbl>
      <w:tblPr>
        <w:tblW w:w="116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17"/>
        <w:gridCol w:w="1444"/>
        <w:gridCol w:w="965"/>
        <w:gridCol w:w="1125"/>
        <w:gridCol w:w="576"/>
        <w:gridCol w:w="194"/>
        <w:gridCol w:w="799"/>
        <w:gridCol w:w="567"/>
        <w:gridCol w:w="850"/>
        <w:gridCol w:w="974"/>
        <w:gridCol w:w="880"/>
        <w:gridCol w:w="1760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Ν σμηνών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Ν ζώων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μήνη που ελέγχθησαν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Αριθ. θετικών σμηνών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Αριθ. σμηνών που αποδεκατίστηκαν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υνολικός αριθ. ζώων που σφάχθηκαν ή καταστράφηκαν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8" w:firstLine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Ποσότητα αυγών που καταστράφηκαν</w:t>
            </w:r>
          </w:p>
        </w:tc>
      </w:tr>
      <w:tr>
        <w:trPr>
          <w:trHeight w:val="1134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τοχοθετημένοι ορότυπο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Στοχοθετημένοι ορότυπο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 xml:space="preserve">Στοχοθετημένοι ορότυπο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 xml:space="preserve">Στοχοθετημένοι ορότυπο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Άλλοι ορότυπο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εοσσοί μιας ημέρα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Cs/>
                <w:lang w:val="en-US"/>
              </w:rPr>
              <w:t>215318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;Trebuchet MS" w:hAnsi="Comic Sans MS;Trebuchet MS" w:cs="Comic Sans MS;Trebuchet MS"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Cs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rFonts w:ascii="Comic Sans MS;Trebuchet MS" w:hAnsi="Comic Sans MS;Trebuchet MS" w:cs="Comic Sans MS;Trebuchet MS"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Cs/>
                <w:lang w:val="en-US"/>
              </w:rPr>
              <w:t>75</w:t>
            </w:r>
          </w:p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Cs/>
                <w:lang w:val="en-US"/>
              </w:rPr>
              <w:t>4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</w:rPr>
            </w:pPr>
            <w:r>
              <w:rPr>
                <w:rFonts w:cs="Comic Sans MS;Trebuchet MS" w:ascii="Comic Sans MS;Trebuchet MS" w:hAnsi="Comic Sans MS;Trebuchet MS"/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</w:rPr>
            </w:pPr>
            <w:r>
              <w:rPr>
                <w:rFonts w:cs="Comic Sans MS;Trebuchet MS" w:ascii="Comic Sans MS;Trebuchet MS" w:hAnsi="Comic Sans MS;Trebuchet MS"/>
                <w:bCs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</w:rPr>
            </w:pPr>
            <w:r>
              <w:rPr>
                <w:rFonts w:cs="Comic Sans MS;Trebuchet MS" w:ascii="Comic Sans MS;Trebuchet MS" w:hAnsi="Comic Sans MS;Trebuchet MS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Ανάθρεψη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1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Cs/>
                <w:lang w:val="en-US"/>
              </w:rPr>
              <w:t>2791832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Cs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</w:rPr>
            </w:pPr>
            <w:r>
              <w:rPr>
                <w:rFonts w:cs="Comic Sans MS;Trebuchet MS" w:ascii="Comic Sans MS;Trebuchet MS" w:hAnsi="Comic Sans MS;Trebuchet MS"/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</w:rPr>
            </w:pPr>
            <w:r>
              <w:rPr>
                <w:rFonts w:cs="Comic Sans MS;Trebuchet MS" w:ascii="Comic Sans MS;Trebuchet MS" w:hAnsi="Comic Sans MS;Trebuchet MS"/>
                <w:bCs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</w:rPr>
            </w:pPr>
            <w:r>
              <w:rPr>
                <w:rFonts w:cs="Comic Sans MS;Trebuchet MS" w:ascii="Comic Sans MS;Trebuchet MS" w:hAnsi="Comic Sans MS;Trebuchet MS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Ενήλικ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7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Cs/>
                <w:lang w:val="en-US"/>
              </w:rPr>
              <w:t>3328957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Cs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Cs/>
                <w:lang w:val="en-US"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;Trebuchet MS" w:hAnsi="Comic Sans MS;Trebuchet MS" w:cs="Comic Sans MS;Trebuchet MS"/>
                <w:bCs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Cs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bidi="en-US"/>
              </w:rPr>
            </w:pPr>
            <w:r>
              <w:rPr>
                <w:rFonts w:cs="Comic Sans MS;Trebuchet MS" w:ascii="Comic Sans MS;Trebuchet MS" w:hAnsi="Comic Sans MS;Trebuchet MS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99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169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;Trebuchet MS" w:hAnsi="Comic Sans MS;Trebuchet MS" w:cs="Comic Sans MS;Trebuchet MS"/>
                <w:lang w:val="en-US" w:bidi="en-US"/>
              </w:rPr>
            </w:pPr>
            <w:r>
              <w:rPr>
                <w:rFonts w:cs="Comic Sans MS;Trebuchet MS" w:ascii="Comic Sans MS;Trebuchet MS" w:hAnsi="Comic Sans MS;Trebuchet MS"/>
                <w:lang w:val="en-US" w:bidi="en-US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 w:before="0" w:after="0"/>
        <w:rPr>
          <w:rFonts w:ascii="Comic Sans MS;Trebuchet MS" w:hAnsi="Comic Sans MS;Trebuchet MS" w:cs="Arial"/>
          <w:b/>
          <w:b/>
        </w:rPr>
      </w:pPr>
      <w:r>
        <w:rPr>
          <w:rFonts w:cs="Arial" w:ascii="Comic Sans MS;Trebuchet MS" w:hAnsi="Comic Sans MS;Trebuchet MS"/>
          <w:b/>
        </w:rPr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/>
        <w:rPr/>
      </w:pPr>
      <w:r>
        <w:rPr>
          <w:rFonts w:cs="Arial" w:ascii="Comic Sans MS;Trebuchet MS" w:hAnsi="Comic Sans MS;Trebuchet MS"/>
        </w:rPr>
        <w:t>-</w:t>
      </w:r>
      <w:r>
        <w:rPr>
          <w:rFonts w:cs="Comic Sans MS;Trebuchet MS" w:ascii="Comic Sans MS;Trebuchet MS" w:hAnsi="Comic Sans MS;Trebuchet MS"/>
        </w:rPr>
        <w:t>-Πλήθος σμηνών που ελέγχθησαν με επίσημο έλεγχο ρουτίνας: 147</w:t>
      </w:r>
    </w:p>
    <w:p>
      <w:pPr>
        <w:pStyle w:val="Normal"/>
        <w:spacing w:lineRule="auto" w:line="240"/>
        <w:rPr>
          <w:rFonts w:ascii="Comic Sans MS;Trebuchet MS" w:hAnsi="Comic Sans MS;Trebuchet MS" w:cs="Comic Sans MS;Trebuchet MS"/>
          <w:lang w:bidi="en-US"/>
        </w:rPr>
      </w:pPr>
      <w:r>
        <w:rPr>
          <w:rFonts w:cs="Comic Sans MS;Trebuchet MS" w:ascii="Comic Sans MS;Trebuchet MS" w:hAnsi="Comic Sans MS;Trebuchet MS"/>
        </w:rPr>
        <w:t xml:space="preserve">-Πλήθος σμηνών που ελέγχθησαν εξαιτίας απομόνωσης 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 xml:space="preserve">. </w:t>
      </w:r>
      <w:r>
        <w:rPr>
          <w:rFonts w:cs="Comic Sans MS;Trebuchet MS" w:ascii="Comic Sans MS;Trebuchet MS" w:hAnsi="Comic Sans MS;Trebuchet MS"/>
          <w:lang w:val="en-US"/>
        </w:rPr>
        <w:t>Enteritidis</w:t>
      </w:r>
      <w:r>
        <w:rPr>
          <w:rFonts w:cs="Comic Sans MS;Trebuchet MS" w:ascii="Comic Sans MS;Trebuchet MS" w:hAnsi="Comic Sans MS;Trebuchet MS"/>
        </w:rPr>
        <w:t>/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 xml:space="preserve">. </w:t>
      </w:r>
      <w:r>
        <w:rPr>
          <w:rFonts w:cs="Comic Sans MS;Trebuchet MS" w:ascii="Comic Sans MS;Trebuchet MS" w:hAnsi="Comic Sans MS;Trebuchet MS"/>
          <w:lang w:val="en-US"/>
        </w:rPr>
        <w:t>Typhimurium</w:t>
      </w:r>
      <w:r>
        <w:rPr>
          <w:rFonts w:cs="Comic Sans MS;Trebuchet MS" w:ascii="Comic Sans MS;Trebuchet MS" w:hAnsi="Comic Sans MS;Trebuchet MS"/>
        </w:rPr>
        <w:t>/ S. Typhimurium (1,4,[5],12:i:−)</w:t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/>
        <w:rPr>
          <w:rFonts w:ascii="Comic Sans MS;Trebuchet MS" w:hAnsi="Comic Sans MS;Trebuchet MS" w:cs="Comic Sans MS;Trebuchet MS"/>
        </w:rPr>
      </w:pPr>
      <w:r>
        <w:rPr>
          <w:rFonts w:eastAsia="Comic Sans MS;Trebuchet MS" w:cs="Comic Sans MS;Trebuchet MS" w:ascii="Comic Sans MS;Trebuchet MS" w:hAnsi="Comic Sans MS;Trebuchet MS"/>
        </w:rPr>
        <w:t xml:space="preserve"> </w:t>
      </w:r>
      <w:r>
        <w:rPr>
          <w:rFonts w:cs="Comic Sans MS;Trebuchet MS" w:ascii="Comic Sans MS;Trebuchet MS" w:hAnsi="Comic Sans MS;Trebuchet MS"/>
        </w:rPr>
        <w:t>σε ένα σμήνος της εκμετάλλευσης: 0 σμήνη γιατί οι θετικές εκμεταλλεύσεις δεν είχαν άλλο σμήνος.</w:t>
      </w:r>
    </w:p>
    <w:p>
      <w:pPr>
        <w:pStyle w:val="Normal"/>
        <w:spacing w:lineRule="auto" w:line="240"/>
        <w:rPr>
          <w:rFonts w:ascii="Comic Sans MS;Trebuchet MS" w:hAnsi="Comic Sans MS;Trebuchet MS" w:cs="Comic Sans MS;Trebuchet MS"/>
          <w:lang w:bidi="en-US"/>
        </w:rPr>
      </w:pPr>
      <w:r>
        <w:rPr>
          <w:rFonts w:cs="Comic Sans MS;Trebuchet MS" w:ascii="Comic Sans MS;Trebuchet MS" w:hAnsi="Comic Sans MS;Trebuchet MS"/>
        </w:rPr>
        <w:t xml:space="preserve">-Πλήθος θετικών ση 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 xml:space="preserve">. </w:t>
      </w:r>
      <w:r>
        <w:rPr>
          <w:rFonts w:cs="Comic Sans MS;Trebuchet MS" w:ascii="Comic Sans MS;Trebuchet MS" w:hAnsi="Comic Sans MS;Trebuchet MS"/>
          <w:lang w:val="en-US"/>
        </w:rPr>
        <w:t>Enteritids</w:t>
      </w:r>
      <w:r>
        <w:rPr>
          <w:rFonts w:cs="Comic Sans MS;Trebuchet MS" w:ascii="Comic Sans MS;Trebuchet MS" w:hAnsi="Comic Sans MS;Trebuchet MS"/>
        </w:rPr>
        <w:t>/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 xml:space="preserve">. </w:t>
      </w:r>
      <w:r>
        <w:rPr>
          <w:rFonts w:cs="Comic Sans MS;Trebuchet MS" w:ascii="Comic Sans MS;Trebuchet MS" w:hAnsi="Comic Sans MS;Trebuchet MS"/>
          <w:lang w:val="en-US"/>
        </w:rPr>
        <w:t>Typhimurium</w:t>
      </w:r>
      <w:r>
        <w:rPr>
          <w:rFonts w:cs="Comic Sans MS;Trebuchet MS" w:ascii="Comic Sans MS;Trebuchet MS" w:hAnsi="Comic Sans MS;Trebuchet MS"/>
        </w:rPr>
        <w:t xml:space="preserve">/ 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 xml:space="preserve">. </w:t>
      </w:r>
      <w:r>
        <w:rPr>
          <w:rFonts w:cs="Comic Sans MS;Trebuchet MS" w:ascii="Comic Sans MS;Trebuchet MS" w:hAnsi="Comic Sans MS;Trebuchet MS"/>
          <w:lang w:val="en-US"/>
        </w:rPr>
        <w:t>Typhimurium</w:t>
      </w:r>
      <w:r>
        <w:rPr>
          <w:rFonts w:cs="Comic Sans MS;Trebuchet MS" w:ascii="Comic Sans MS;Trebuchet MS" w:hAnsi="Comic Sans MS;Trebuchet MS"/>
        </w:rPr>
        <w:t xml:space="preserve"> (1,4,[5],12:</w:t>
      </w:r>
      <w:r>
        <w:rPr>
          <w:rFonts w:cs="Comic Sans MS;Trebuchet MS" w:ascii="Comic Sans MS;Trebuchet MS" w:hAnsi="Comic Sans MS;Trebuchet MS"/>
          <w:lang w:val="en-US"/>
        </w:rPr>
        <w:t>i</w:t>
      </w:r>
      <w:r>
        <w:rPr>
          <w:rFonts w:cs="Comic Sans MS;Trebuchet MS" w:ascii="Comic Sans MS;Trebuchet MS" w:hAnsi="Comic Sans MS;Trebuchet MS"/>
        </w:rPr>
        <w:t>:−) σμηνών στα οποία διενεργήθηκε επιβεβαιωτική δοκιμή : 1, το οποίο και βρέθηκε θετικό στην επιβεβαίωση.</w:t>
      </w:r>
    </w:p>
    <w:p>
      <w:pPr>
        <w:pStyle w:val="Normal"/>
        <w:spacing w:lineRule="auto" w:line="240"/>
        <w:rPr>
          <w:rFonts w:ascii="Comic Sans MS;Trebuchet MS" w:hAnsi="Comic Sans MS;Trebuchet MS" w:cs="Comic Sans MS;Trebuchet MS"/>
        </w:rPr>
      </w:pPr>
      <w:r>
        <w:rPr>
          <w:rFonts w:cs="Comic Sans MS;Trebuchet MS" w:ascii="Comic Sans MS;Trebuchet MS" w:hAnsi="Comic Sans MS;Trebuchet MS"/>
        </w:rPr>
        <w:t>-Πλήθος σμηνών που ελέγχθησαν με αυτοέλεγχο :  508</w:t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 w:before="0" w:after="0"/>
        <w:rPr>
          <w:rFonts w:ascii="Comic Sans MS;Trebuchet MS" w:hAnsi="Comic Sans MS;Trebuchet MS" w:cs="Arial"/>
          <w:lang w:bidi="en-US"/>
        </w:rPr>
      </w:pPr>
      <w:r>
        <w:rPr>
          <w:rFonts w:cs="Arial" w:ascii="Comic Sans MS;Trebuchet MS" w:hAnsi="Comic Sans MS;Trebuchet MS"/>
          <w:lang w:bidi="en-US"/>
        </w:rPr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 w:before="0" w:after="0"/>
        <w:rPr>
          <w:rFonts w:ascii="Comic Sans MS;Trebuchet MS" w:hAnsi="Comic Sans MS;Trebuchet MS" w:cs="Arial"/>
          <w:lang w:bidi="en-US"/>
        </w:rPr>
      </w:pPr>
      <w:r>
        <w:rPr>
          <w:rFonts w:cs="Arial" w:ascii="Comic Sans MS;Trebuchet MS" w:hAnsi="Comic Sans MS;Trebuchet MS"/>
          <w:lang w:bidi="en-US"/>
        </w:rPr>
        <w:t xml:space="preserve">Η συνολική εφαρμογή του προγράμματος φαίνεται στον παρακάτω πίνακα:  </w:t>
      </w:r>
      <w:r>
        <w:rPr>
          <w:rFonts w:cs="Arial" w:ascii="Comic Sans MS;Trebuchet MS" w:hAnsi="Comic Sans MS;Trebuchet MS"/>
          <w:b/>
          <w:lang w:bidi="en-US"/>
        </w:rPr>
        <w:t xml:space="preserve">Περιοχή: </w:t>
      </w:r>
      <w:r>
        <w:rPr>
          <w:rFonts w:cs="Arial" w:ascii="Comic Sans MS;Trebuchet MS" w:hAnsi="Comic Sans MS;Trebuchet MS"/>
          <w:lang w:bidi="en-US"/>
        </w:rPr>
        <w:t xml:space="preserve">όλη η χώρα </w:t>
      </w:r>
    </w:p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 w:before="0" w:after="0"/>
        <w:rPr>
          <w:rFonts w:ascii="Comic Sans MS;Trebuchet MS" w:hAnsi="Comic Sans MS;Trebuchet MS" w:cs="Arial"/>
          <w:lang w:bidi="en-US"/>
        </w:rPr>
      </w:pPr>
      <w:r>
        <w:rPr>
          <w:rFonts w:cs="Arial" w:ascii="Comic Sans MS;Trebuchet MS" w:hAnsi="Comic Sans MS;Trebuchet MS"/>
          <w:lang w:bidi="en-US"/>
        </w:rPr>
      </w:r>
    </w:p>
    <w:tbl>
      <w:tblPr>
        <w:tblW w:w="148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44"/>
        <w:gridCol w:w="992"/>
        <w:gridCol w:w="1163"/>
        <w:gridCol w:w="873"/>
        <w:gridCol w:w="1181"/>
        <w:gridCol w:w="767"/>
        <w:gridCol w:w="1181"/>
        <w:gridCol w:w="767"/>
        <w:gridCol w:w="1014"/>
        <w:gridCol w:w="899"/>
        <w:gridCol w:w="802"/>
        <w:gridCol w:w="850"/>
        <w:gridCol w:w="1009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Περιοχή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Συνολικός αριθ. σμηνώ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Συνολικός αριθ. σμηνών στο πλαίσιο του προγράμματο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Συνολικό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Αρι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ζώων στο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πλαίσιο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το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προγράμματος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Αρι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σμηνώ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πο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 xml:space="preserve">ελέγθηκαν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Comic Sans MS;Trebuchet MS" w:hAnsi="Comic Sans MS;Trebuchet MS"/>
                <w:lang w:bidi="en-US"/>
              </w:rPr>
              <w:t>(</w:t>
            </w:r>
            <w:r>
              <w:rPr>
                <w:rFonts w:cs="Arial" w:ascii="Comic Sans MS;Trebuchet MS" w:hAnsi="Comic Sans MS;Trebuchet MS"/>
                <w:lang w:val="en-US" w:bidi="en-US"/>
              </w:rPr>
              <w:t>1</w:t>
            </w:r>
            <w:r>
              <w:rPr>
                <w:rFonts w:cs="Arial" w:ascii="Comic Sans MS;Trebuchet MS" w:hAnsi="Comic Sans MS;Trebuchet MS"/>
                <w:lang w:bidi="en-US"/>
              </w:rPr>
              <w:t>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Αριθ. θετικών σμηνών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Αριθ. σμηνών που αποδεκατίστηκαν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Συνολικός αριθ. ζώων που σφάχθηκαν ή καταστράφηκαν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Ποσότητα αυγών που καταστράφηκαν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 xml:space="preserve">Ποσότητα αυγών που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 xml:space="preserve">διοχετεύθηκαν στην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παραγωγή προϊόντων αυγών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Άλλοι ορότυπο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Στοχοθετημένοι ορότυποι στο πλαίσιο του προγράμματος ελέγχ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 xml:space="preserve">Άλλο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ορότυποι</w:t>
            </w:r>
          </w:p>
        </w:tc>
      </w:tr>
      <w:tr>
        <w:trPr>
          <w:trHeight w:val="4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A. ATTIK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59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KOZAN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72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ΑΙΤΟΛΟΑΚΑΡΝΑΝΙ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8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ΑΡΓΟΛΙΔ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62.8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ΑΡΚΑΔΙ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766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9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6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ΒΟΙΩΤΙ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5550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Δ. ΑΤΤΙΚ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037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>
          <w:trHeight w:val="4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ΔΡΑΜ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ΔΩΔΕΚΑΝΗΣ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00.0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ΕΥΒΟΙ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792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ΕΒΡΟ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81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ΗΛΕΙ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ΗΜΑΘΙ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3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ΗΡΑΚΛΕΙ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6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ΘΕΣΠΡΩΤΙ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ΘΕΣΣΑΛΟΝΙΚ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657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ΙΩΑΝΝΙΝΩ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Comic Sans MS;Trebuchet MS" w:hAnsi="Comic Sans MS;Trebuchet MS"/>
                <w:lang w:bidi="en-US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661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ΚΑΒΑΛ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ΚΑΡΔΙΤΣ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4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ΚΑΣΤΟΡΙ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ΚΙΛΚΙ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129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ΛΑΚΩΝΙ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42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ΛΑΡΙΣ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70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ΛΕΣΒΟ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4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ΜΑΓΝΗΣΙ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5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ΞΑΝΘ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2846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ΠΕΛΛ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2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ΠΙΕΡΙ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4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ΡΟΔΟΠ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2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ΣΕΡΡΕ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63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ΤΡΙΚΑΛ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ΧΑΛΚΙΔΙΚ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183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val="en-US" w:bidi="en-US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ΧΙΟ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5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*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ΚΟΡΙΝΘΟ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850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  <w:t>ΣΥΝΟΛ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bCs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bCs/>
                <w:lang w:bidi="en-US"/>
              </w:rPr>
              <w:t>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bCs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bCs/>
                <w:lang w:bidi="en-US"/>
              </w:rPr>
              <w:t>7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55804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Comic Sans MS;Trebuchet MS" w:hAnsi="Comic Sans MS;Trebuchet MS"/>
                <w:lang w:bidi="en-US"/>
              </w:rPr>
              <w:t>5</w:t>
            </w:r>
            <w:r>
              <w:rPr>
                <w:rFonts w:cs="Arial" w:ascii="Comic Sans MS;Trebuchet MS" w:hAnsi="Comic Sans MS;Trebuchet MS"/>
                <w:lang w:val="en-US" w:bidi="en-US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val="en-US" w:bidi="en-US"/>
              </w:rPr>
            </w:pPr>
            <w:r>
              <w:rPr>
                <w:rFonts w:cs="Arial" w:ascii="Comic Sans MS;Trebuchet MS" w:hAnsi="Comic Sans MS;Trebuchet MS"/>
                <w:b/>
                <w:lang w:val="en-US" w:bidi="en-US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lang w:val="en-US"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99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lang w:bidi="en-US"/>
              </w:rPr>
              <w:t>16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18" w:leader="none"/>
              </w:tabs>
              <w:autoSpaceDE w:val="false"/>
              <w:snapToGrid w:val="false"/>
              <w:spacing w:lineRule="auto" w:line="240" w:before="0" w:after="0"/>
              <w:rPr>
                <w:rFonts w:ascii="Comic Sans MS;Trebuchet MS" w:hAnsi="Comic Sans MS;Trebuchet MS" w:cs="Arial"/>
                <w:b/>
                <w:b/>
                <w:lang w:bidi="en-US"/>
              </w:rPr>
            </w:pPr>
            <w:r>
              <w:rPr>
                <w:rFonts w:cs="Arial" w:ascii="Comic Sans MS;Trebuchet MS" w:hAnsi="Comic Sans MS;Trebuchet MS"/>
                <w:b/>
                <w:lang w:bidi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018" w:leader="none"/>
        </w:tabs>
        <w:autoSpaceDE w:val="false"/>
        <w:spacing w:lineRule="auto" w:line="240" w:before="0" w:after="0"/>
        <w:rPr>
          <w:rFonts w:ascii="Comic Sans MS;Trebuchet MS" w:hAnsi="Comic Sans MS;Trebuchet MS" w:cs="Arial"/>
          <w:lang w:bidi="en-US"/>
        </w:rPr>
      </w:pPr>
      <w:r>
        <w:rPr>
          <w:rFonts w:cs="Arial" w:ascii="Comic Sans MS;Trebuchet MS" w:hAnsi="Comic Sans MS;Trebuchet MS"/>
          <w:lang w:bidi="en-US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Comic Sans MS;Trebuchet MS" w:hAnsi="Comic Sans MS;Trebuchet MS" w:cs="Arial"/>
          <w:b/>
          <w:b/>
          <w:color w:val="000000"/>
        </w:rPr>
      </w:pPr>
      <w:r>
        <w:rPr>
          <w:rFonts w:cs="Arial" w:ascii="Comic Sans MS;Trebuchet MS" w:hAnsi="Comic Sans MS;Trebuchet MS"/>
          <w:b/>
          <w:color w:val="000000"/>
        </w:rPr>
        <w:t>Πίνακας 3.</w:t>
      </w:r>
    </w:p>
    <w:p>
      <w:pPr>
        <w:pStyle w:val="Normal"/>
        <w:shd w:fill="FFFFFF" w:val="clear"/>
        <w:autoSpaceDE w:val="false"/>
        <w:rPr/>
      </w:pPr>
      <w:r>
        <w:rPr>
          <w:rFonts w:cs="Comic Sans MS;Trebuchet MS" w:ascii="Comic Sans MS;Trebuchet MS" w:hAnsi="Comic Sans MS;Trebuchet MS"/>
        </w:rPr>
        <w:t>Κράτος μέλος:Ελλάδα</w:t>
        <w:tab/>
      </w:r>
      <w:r>
        <w:rPr>
          <w:rFonts w:cs="Comic Sans MS;Trebuchet MS" w:ascii="Comic Sans MS;Trebuchet MS" w:hAnsi="Comic Sans MS;Trebuchet MS"/>
          <w:i/>
          <w:iCs/>
        </w:rPr>
        <w:t>Ημερομηνία: -04-2016</w:t>
      </w:r>
      <w:r>
        <w:rPr>
          <w:rFonts w:cs="Comic Sans MS;Trebuchet MS" w:ascii="Comic Sans MS;Trebuchet MS" w:hAnsi="Comic Sans MS;Trebuchet MS"/>
        </w:rPr>
        <w:tab/>
        <w:t>Έτος</w:t>
      </w:r>
      <w:r>
        <w:rPr>
          <w:rFonts w:cs="Arial" w:ascii="Comic Sans MS;Trebuchet MS" w:hAnsi="Comic Sans MS;Trebuchet MS"/>
        </w:rPr>
        <w:t xml:space="preserve">:2015 </w:t>
        <w:tab/>
      </w:r>
      <w:r>
        <w:rPr>
          <w:rFonts w:cs="Comic Sans MS;Trebuchet MS" w:ascii="Comic Sans MS;Trebuchet MS" w:hAnsi="Comic Sans MS;Trebuchet MS"/>
        </w:rPr>
        <w:t xml:space="preserve">Περίοδος αναφοράς:01/01/2015-31/12/2015          Ενδιάμεση έκθεση </w:t>
      </w:r>
    </w:p>
    <w:p>
      <w:pPr>
        <w:pStyle w:val="Normal"/>
        <w:shd w:fill="FFFFFF" w:val="clear"/>
        <w:autoSpaceDE w:val="false"/>
        <w:rPr/>
      </w:pPr>
      <w:r>
        <w:rPr>
          <w:rFonts w:cs="Comic Sans MS;Trebuchet MS" w:ascii="Comic Sans MS;Trebuchet MS" w:hAnsi="Comic Sans MS;Trebuchet MS"/>
        </w:rPr>
        <w:t>Ασθένεια(β)</w:t>
      </w:r>
      <w:r>
        <w:rPr>
          <w:rFonts w:cs="Comic Sans MS;Trebuchet MS" w:ascii="Comic Sans MS;Trebuchet MS" w:hAnsi="Comic Sans MS;Trebuchet MS"/>
          <w:lang w:val="en-US"/>
        </w:rPr>
        <w:t>Salmonella</w:t>
      </w:r>
      <w:r>
        <w:rPr>
          <w:rFonts w:cs="Comic Sans MS;Trebuchet MS" w:ascii="Comic Sans MS;Trebuchet MS" w:hAnsi="Comic Sans MS;Trebuchet MS"/>
        </w:rPr>
        <w:t xml:space="preserve"> </w:t>
      </w:r>
      <w:r>
        <w:rPr>
          <w:rFonts w:cs="Comic Sans MS;Trebuchet MS" w:ascii="Comic Sans MS;Trebuchet MS" w:hAnsi="Comic Sans MS;Trebuchet MS"/>
          <w:lang w:val="en-US"/>
        </w:rPr>
        <w:t>spp</w:t>
      </w:r>
      <w:r>
        <w:rPr>
          <w:rFonts w:cs="Comic Sans MS;Trebuchet MS" w:ascii="Comic Sans MS;Trebuchet MS" w:hAnsi="Comic Sans MS;Trebuchet MS"/>
        </w:rPr>
        <w:tab/>
        <w:tab/>
        <w:t xml:space="preserve">Είδος ζώων:Ορνίθια κρεατοπαραγωγής του είδους </w:t>
      </w:r>
      <w:r>
        <w:rPr>
          <w:rFonts w:cs="Comic Sans MS;Trebuchet MS" w:ascii="Comic Sans MS;Trebuchet MS" w:hAnsi="Comic Sans MS;Trebuchet MS"/>
          <w:lang w:val="en-US"/>
        </w:rPr>
        <w:t>Gallus</w:t>
      </w:r>
      <w:r>
        <w:rPr>
          <w:rFonts w:cs="Comic Sans MS;Trebuchet MS" w:ascii="Comic Sans MS;Trebuchet MS" w:hAnsi="Comic Sans MS;Trebuchet MS"/>
        </w:rPr>
        <w:t xml:space="preserve"> </w:t>
      </w:r>
      <w:r>
        <w:rPr>
          <w:rFonts w:cs="Comic Sans MS;Trebuchet MS" w:ascii="Comic Sans MS;Trebuchet MS" w:hAnsi="Comic Sans MS;Trebuchet MS"/>
          <w:lang w:val="en-US"/>
        </w:rPr>
        <w:t>gallus</w:t>
      </w:r>
      <w:r>
        <w:rPr/>
        <w:tab/>
        <w:tab/>
        <w:t>Τελική έκθεση √</w:t>
        <w:tab/>
        <w:tab/>
        <w:tab/>
        <w:tab/>
        <w:tab/>
        <w:tab/>
        <w:tab/>
        <w:t xml:space="preserve">                        </w:t>
      </w:r>
    </w:p>
    <w:tbl>
      <w:tblPr>
        <w:tblW w:w="145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014"/>
        <w:gridCol w:w="1157"/>
        <w:gridCol w:w="1012"/>
        <w:gridCol w:w="1013"/>
        <w:gridCol w:w="1012"/>
        <w:gridCol w:w="1157"/>
        <w:gridCol w:w="1157"/>
        <w:gridCol w:w="1391"/>
        <w:gridCol w:w="1612"/>
        <w:gridCol w:w="2124"/>
      </w:tblGrid>
      <w:tr>
        <w:trPr>
          <w:trHeight w:val="39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Περιοχή (γ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Συνολικός αριθμός κοπαδιών (δ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Συνολικός αριθμός κοπαδιών που καλύπτεται από το πρόγραμμ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Αριθμός κοπαδιών που ελέγχθηκαν (ε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(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Αριθμός θετικών κοπαδιών (στ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Αριθμός νέων θετικών κοπαδιών (ζ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Αριθμός κοπαδιών που έχουν αποδεκατιστεί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i/>
                <w:iCs/>
                <w:lang w:eastAsia="el-GR"/>
              </w:rPr>
              <w:t xml:space="preserve">% 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θετικών κοπαδιών που έχουν αποδεκατιστεί</w:t>
            </w:r>
          </w:p>
        </w:tc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Δείκτες</w:t>
            </w:r>
          </w:p>
        </w:tc>
      </w:tr>
      <w:tr>
        <w:trPr>
          <w:trHeight w:val="8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 xml:space="preserve">Κάλυψη κοπαδιού </w:t>
            </w:r>
            <w:r>
              <w:rPr>
                <w:rFonts w:eastAsia="Times New Roman" w:cs="Comic Sans MS;Trebuchet MS" w:ascii="Comic Sans MS;Trebuchet MS" w:hAnsi="Comic Sans MS;Trebuchet MS"/>
                <w:i/>
                <w:iCs/>
                <w:lang w:eastAsia="el-GR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% θετικά κοπάδια Περίοδος επιπολασμού κοπαδιώ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% θετικών κοπαδιών Επίπτωση στο κοπάδι</w:t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31" w:leader="none"/>
              </w:tabs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i/>
                <w:iCs/>
                <w:lang w:eastAsia="el-GR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8 = (7/5) χ 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9 = (4/3) χ 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10 = (5/4) χ 1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11 =(6/4) χ 100</w:t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ΑΙΤΟΛΟΑΚΑΡΝΑΝΙ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7</w:t>
            </w:r>
            <w:r>
              <w:rPr>
                <w:rFonts w:eastAsia="Times New Roman" w:cs="Arial" w:ascii="Comic Sans MS;Trebuchet MS" w:hAnsi="Comic Sans MS;Trebuchet MS"/>
                <w:lang w:val="en-US" w:eastAsia="el-GR"/>
              </w:rPr>
              <w:t>5</w:t>
            </w:r>
            <w:r>
              <w:rPr>
                <w:rFonts w:eastAsia="Times New Roman" w:cs="Arial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color w:val="FF0000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color w:val="FF0000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ΑΝΑΤ ΑΤΤΙΚ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2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2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2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color w:val="FF0000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color w:val="FF0000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ΑΡΚΑΔΙ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color w:val="FF0000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color w:val="FF0000"/>
                <w:lang w:val="en-US"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ΑΡΤ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459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459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459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color w:val="FF0000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color w:val="FF0000"/>
                <w:lang w:val="en-US" w:eastAsia="el-GR"/>
              </w:rPr>
            </w:r>
          </w:p>
        </w:tc>
      </w:tr>
      <w:tr>
        <w:trPr>
          <w:trHeight w:val="3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ΒΟΙΩΤΙ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color w:val="FF0000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color w:val="FF0000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ΔΡΑΜ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,1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color w:val="FF0000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color w:val="FF0000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ΔΩΔΕΚΑΝΗΣ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omic Sans MS;Trebuchet MS" w:hAnsi="Comic Sans MS;Trebuchet MS"/>
                <w:lang w:val="en-US" w:eastAsia="el-GR"/>
              </w:rPr>
              <w:t>6</w:t>
            </w:r>
            <w:r>
              <w:rPr>
                <w:rFonts w:eastAsia="Times New Roman" w:cs="Arial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ΕΥΒΟΙ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8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8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8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,9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ΗΜΑΘΙ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37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37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37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 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ΗΡΑΚΛΕΙ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ΘΕΣΠΡΩΤΙΑ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0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ΘΕΣΣΑΛΟΝΙΚ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426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426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426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,47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ΙΩΑΝΝΙΝ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33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3320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 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33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ΚΑΒΑΛ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omic Sans MS;Trebuchet MS" w:hAnsi="Comic Sans MS;Trebuchet MS"/>
                <w:lang w:val="en-US" w:eastAsia="el-GR"/>
              </w:rPr>
              <w:t>100</w:t>
            </w:r>
            <w:r>
              <w:rPr>
                <w:rFonts w:eastAsia="Times New Roman" w:cs="Arial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2,7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ΚΙΛΚΙ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omic Sans MS;Trebuchet MS" w:hAnsi="Comic Sans MS;Trebuchet MS"/>
                <w:lang w:val="en-US" w:eastAsia="el-GR"/>
              </w:rPr>
              <w:t>92</w:t>
            </w:r>
            <w:r>
              <w:rPr>
                <w:rFonts w:eastAsia="Times New Roman" w:cs="Arial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ΛΑΚΩΝΙ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</w:t>
            </w:r>
            <w:r>
              <w:rPr>
                <w:rFonts w:eastAsia="Times New Roman" w:cs="Calibri" w:ascii="Comic Sans MS;Trebuchet MS" w:hAnsi="Comic Sans MS;Trebuchet MS"/>
                <w:lang w:val="en-US" w:eastAsia="el-GR"/>
              </w:rPr>
              <w:t>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</w:t>
            </w:r>
            <w:r>
              <w:rPr>
                <w:rFonts w:eastAsia="Times New Roman" w:cs="Calibri" w:ascii="Comic Sans MS;Trebuchet MS" w:hAnsi="Comic Sans MS;Trebuchet MS"/>
                <w:lang w:val="en-US" w:eastAsia="el-GR"/>
              </w:rPr>
              <w:t>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omic Sans MS;Trebuchet MS" w:hAnsi="Comic Sans MS;Trebuchet MS"/>
                <w:lang w:val="en-US" w:eastAsia="el-GR"/>
              </w:rPr>
              <w:t>92</w:t>
            </w:r>
            <w:r>
              <w:rPr>
                <w:rFonts w:eastAsia="Times New Roman" w:cs="Arial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ΛΑΡΙΣ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42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val="en-US" w:eastAsia="el-GR"/>
              </w:rPr>
            </w:pPr>
            <w:r>
              <w:rPr>
                <w:rFonts w:eastAsia="Times New Roman" w:cs="Arial" w:ascii="Comic Sans MS;Trebuchet MS" w:hAnsi="Comic Sans MS;Trebuchet MS"/>
                <w:lang w:val="en-US" w:eastAsia="el-G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ΛΕΣΒΟ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ΠΕΛΛ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24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24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 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24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 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ΠΙΕΡΙ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2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2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2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ΠΡΕΒΕΖ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ΡΟΔΟΠ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2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 </w:t>
            </w:r>
            <w:r>
              <w:rPr>
                <w:rFonts w:eastAsia="Times New Roman" w:cs="Calibri" w:ascii="Comic Sans MS;Trebuchet MS" w:hAnsi="Comic Sans MS;Trebuchet MS"/>
                <w:lang w:eastAsia="el-GR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ΣΕΡΡΕ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val="en-US" w:eastAsia="el-GR"/>
              </w:rPr>
            </w:pPr>
            <w:r>
              <w:rPr>
                <w:rFonts w:eastAsia="Times New Roman" w:cs="Calibri" w:ascii="Comic Sans MS;Trebuchet MS" w:hAnsi="Comic Sans MS;Trebuchet MS"/>
                <w:lang w:val="en-US" w:eastAsia="el-GR"/>
              </w:rPr>
              <w:t>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val="en-US" w:eastAsia="el-GR"/>
              </w:rPr>
            </w:pPr>
            <w:r>
              <w:rPr>
                <w:rFonts w:eastAsia="Times New Roman" w:cs="Calibri" w:ascii="Comic Sans MS;Trebuchet MS" w:hAnsi="Comic Sans MS;Trebuchet MS"/>
                <w:lang w:val="en-US" w:eastAsia="el-GR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Arial"/>
                <w:lang w:eastAsia="el-GR"/>
              </w:rPr>
            </w:pPr>
            <w:r>
              <w:rPr>
                <w:rFonts w:eastAsia="Times New Roman" w:cs="Arial" w:ascii="Comic Sans MS;Trebuchet MS" w:hAnsi="Comic Sans MS;Trebuchet MS"/>
                <w:lang w:eastAsia="el-GR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ΧΑΛΚΙΔΙΚ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1</w:t>
            </w:r>
            <w:r>
              <w:rPr>
                <w:rFonts w:eastAsia="Times New Roman" w:cs="Calibri" w:ascii="Comic Sans MS;Trebuchet MS" w:hAnsi="Comic Sans MS;Trebuchet MS"/>
                <w:lang w:val="en-US" w:eastAsia="el-GR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1</w:t>
            </w:r>
            <w:r>
              <w:rPr>
                <w:rFonts w:eastAsia="Times New Roman" w:cs="Calibri" w:ascii="Comic Sans MS;Trebuchet MS" w:hAnsi="Comic Sans MS;Trebuchet MS"/>
                <w:lang w:val="en-US" w:eastAsia="el-GR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omic Sans MS;Trebuchet MS" w:hAnsi="Comic Sans MS;Trebuchet MS"/>
                <w:lang w:val="en-US" w:eastAsia="el-GR"/>
              </w:rPr>
              <w:t>100</w:t>
            </w:r>
            <w:r>
              <w:rPr>
                <w:rFonts w:eastAsia="Times New Roman" w:cs="Arial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0</w:t>
            </w: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4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ΧΙΟ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alibri"/>
                <w:lang w:eastAsia="el-GR"/>
              </w:rPr>
            </w:pPr>
            <w:r>
              <w:rPr>
                <w:rFonts w:eastAsia="Times New Roman" w:cs="Calibri" w:ascii="Comic Sans MS;Trebuchet MS" w:hAnsi="Comic Sans MS;Trebuchet MS"/>
                <w:lang w:eastAsia="el-GR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omic Sans MS;Trebuchet MS" w:hAnsi="Comic Sans MS;Trebuchet MS"/>
                <w:lang w:val="en-US" w:eastAsia="el-GR"/>
              </w:rPr>
              <w:t>37,5</w:t>
            </w:r>
            <w:r>
              <w:rPr>
                <w:rFonts w:eastAsia="Times New Roman" w:cs="Arial" w:ascii="Comic Sans MS;Trebuchet MS" w:hAnsi="Comic Sans MS;Trebuchet MS"/>
                <w:lang w:eastAsia="el-GR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33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color w:val="000000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color w:val="000000"/>
                <w:lang w:eastAsia="el-G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color w:val="000000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color w:val="000000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color w:val="FF0000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color w:val="FF0000"/>
                <w:lang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eastAsia="el-GR"/>
              </w:rPr>
              <w:t>ΣΥΝΟΛ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;Trebuchet MS" w:hAnsi="Comic Sans MS;Trebuchet MS" w:eastAsia="Times New Roman" w:cs="Comic Sans MS;Trebuchet MS"/>
                <w:b/>
                <w:b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val="en-US" w:eastAsia="el-GR"/>
              </w:rPr>
              <w:t>68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val="en-US" w:eastAsia="el-GR"/>
              </w:rPr>
              <w:t>68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bCs/>
                <w:color w:val="000000"/>
                <w:lang w:eastAsia="el-GR"/>
              </w:rPr>
              <w:t>68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val="en-US" w:eastAsia="el-GR"/>
              </w:rPr>
              <w:t>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val="en-US"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val="en-US"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val="en-US" w:eastAsia="el-GR"/>
              </w:rPr>
              <w:t>99,31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val="en-US" w:eastAsia="el-GR"/>
              </w:rPr>
              <w:t>0,39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color w:val="FF0000"/>
                <w:lang w:val="en-US"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color w:val="FF0000"/>
                <w:lang w:val="en-US" w:eastAsia="el-GR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lang w:eastAsia="el-GR"/>
              </w:rPr>
              <w:t>Σύνολο - 1 (η) 201</w:t>
            </w:r>
            <w:r>
              <w:rPr>
                <w:rFonts w:eastAsia="Times New Roman" w:cs="Comic Sans MS;Trebuchet MS" w:ascii="Comic Sans MS;Trebuchet MS" w:hAnsi="Comic Sans MS;Trebuchet MS"/>
                <w:lang w:val="en-US" w:eastAsia="el-GR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eastAsia="el-GR"/>
              </w:rPr>
              <w:t>75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eastAsia="el-GR"/>
              </w:rPr>
              <w:t>75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omic Sans MS;Trebuchet MS" w:ascii="Comic Sans MS;Trebuchet MS" w:hAnsi="Comic Sans MS;Trebuchet MS"/>
                <w:b/>
                <w:lang w:eastAsia="el-GR"/>
              </w:rPr>
              <w:t>750</w:t>
            </w:r>
            <w:r>
              <w:rPr>
                <w:rFonts w:eastAsia="Times New Roman" w:cs="Comic Sans MS;Trebuchet MS" w:ascii="Comic Sans MS;Trebuchet MS" w:hAnsi="Comic Sans MS;Trebuchet MS"/>
                <w:b/>
                <w:lang w:val="en-US" w:eastAsia="el-GR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eastAsia="el-GR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eastAsia="el-G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eastAsia="el-G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eastAsia="el-GR"/>
              </w:rPr>
              <w:t>99,35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lang w:eastAsia="el-GR"/>
              </w:rPr>
              <w:t>0,25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;Trebuchet MS" w:hAnsi="Comic Sans MS;Trebuchet MS" w:eastAsia="Times New Roman" w:cs="Comic Sans MS;Trebuchet MS"/>
                <w:b/>
                <w:b/>
                <w:color w:val="FF0000"/>
                <w:lang w:eastAsia="el-GR"/>
              </w:rPr>
            </w:pPr>
            <w:r>
              <w:rPr>
                <w:rFonts w:eastAsia="Times New Roman" w:cs="Comic Sans MS;Trebuchet MS" w:ascii="Comic Sans MS;Trebuchet MS" w:hAnsi="Comic Sans MS;Trebuchet MS"/>
                <w:b/>
                <w:color w:val="FF0000"/>
                <w:lang w:eastAsia="el-GR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Comic Sans MS;Trebuchet MS" w:hAnsi="Comic Sans MS;Trebuchet MS" w:cs="Arial"/>
        </w:rPr>
      </w:pPr>
      <w:r>
        <w:rPr>
          <w:rFonts w:cs="Arial" w:ascii="Comic Sans MS;Trebuchet MS" w:hAnsi="Comic Sans MS;Trebuchet M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omic Sans MS;Trebuchet MS" w:hAnsi="Comic Sans MS;Trebuchet MS" w:cs="Arial"/>
        </w:rPr>
      </w:pPr>
      <w:r>
        <w:rPr>
          <w:rFonts w:cs="Arial" w:ascii="Comic Sans MS;Trebuchet MS" w:hAnsi="Comic Sans MS;Trebuchet MS"/>
        </w:rPr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Comic Sans MS;Trebuchet MS" w:ascii="Comic Sans MS;Trebuchet MS" w:hAnsi="Comic Sans MS;Trebuchet MS"/>
        </w:rPr>
        <w:t xml:space="preserve">ΕΥΒΟΙΑ: 8 (S.Infantis=1, .S.Thompson=1   </w:t>
      </w:r>
      <w:r>
        <w:rPr>
          <w:rFonts w:cs="Comic Sans MS;Trebuchet MS" w:ascii="Comic Sans MS;Trebuchet MS" w:hAnsi="Comic Sans MS;Trebuchet MS"/>
          <w:b/>
        </w:rPr>
        <w:t>S.Enteritidis=1 S.Typhimurium=1</w:t>
      </w:r>
      <w:r>
        <w:rPr>
          <w:rFonts w:cs="Comic Sans MS;Trebuchet MS" w:ascii="Comic Sans MS;Trebuchet MS" w:hAnsi="Comic Sans MS;Trebuchet MS"/>
        </w:rPr>
        <w:t xml:space="preserve">  S.Kedougou=2 S.Haardt=2 ) το 1 σμήνος θετικό σε S.Haardt από αυτοέλεγχο</w:t>
      </w:r>
    </w:p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</w:rPr>
      </w:pPr>
      <w:r>
        <w:rPr>
          <w:rFonts w:cs="Comic Sans MS;Trebuchet MS" w:ascii="Comic Sans MS;Trebuchet MS" w:hAnsi="Comic Sans MS;Trebuchet MS"/>
        </w:rPr>
        <w:t>ΘΕΣΣΑΛΟΝΙΚΗ: 2 (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>.</w:t>
      </w:r>
      <w:r>
        <w:rPr>
          <w:rFonts w:cs="Comic Sans MS;Trebuchet MS" w:ascii="Comic Sans MS;Trebuchet MS" w:hAnsi="Comic Sans MS;Trebuchet MS"/>
          <w:lang w:val="en-US"/>
        </w:rPr>
        <w:t>Tennessee</w:t>
      </w:r>
      <w:r>
        <w:rPr>
          <w:rFonts w:cs="Comic Sans MS;Trebuchet MS" w:ascii="Comic Sans MS;Trebuchet MS" w:hAnsi="Comic Sans MS;Trebuchet MS"/>
        </w:rPr>
        <w:t xml:space="preserve">, 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>.</w:t>
      </w:r>
      <w:r>
        <w:rPr>
          <w:rFonts w:cs="Comic Sans MS;Trebuchet MS" w:ascii="Comic Sans MS;Trebuchet MS" w:hAnsi="Comic Sans MS;Trebuchet MS"/>
          <w:lang w:val="en-US"/>
        </w:rPr>
        <w:t>infantis</w:t>
      </w:r>
      <w:r>
        <w:rPr>
          <w:rFonts w:cs="Comic Sans MS;Trebuchet MS" w:ascii="Comic Sans MS;Trebuchet MS" w:hAnsi="Comic Sans MS;Trebuchet MS"/>
        </w:rPr>
        <w:t xml:space="preserve">) ΧΙΟΣ: 1 (1 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>.</w:t>
      </w:r>
      <w:r>
        <w:rPr>
          <w:rFonts w:cs="Comic Sans MS;Trebuchet MS" w:ascii="Comic Sans MS;Trebuchet MS" w:hAnsi="Comic Sans MS;Trebuchet MS"/>
          <w:lang w:val="en-US"/>
        </w:rPr>
        <w:t>Thomson</w:t>
      </w:r>
      <w:r>
        <w:rPr>
          <w:rFonts w:cs="Comic Sans MS;Trebuchet MS" w:ascii="Comic Sans MS;Trebuchet MS" w:hAnsi="Comic Sans MS;Trebuchet MS"/>
        </w:rPr>
        <w:t>) ΔΡΑΜΑ: 1.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>.</w:t>
      </w:r>
      <w:r>
        <w:rPr>
          <w:rFonts w:cs="Comic Sans MS;Trebuchet MS" w:ascii="Comic Sans MS;Trebuchet MS" w:hAnsi="Comic Sans MS;Trebuchet MS"/>
          <w:lang w:val="en-US"/>
        </w:rPr>
        <w:t>Livingstone</w:t>
      </w:r>
      <w:r>
        <w:rPr>
          <w:rFonts w:cs="Comic Sans MS;Trebuchet MS" w:ascii="Comic Sans MS;Trebuchet MS" w:hAnsi="Comic Sans MS;Trebuchet MS"/>
        </w:rPr>
        <w:t xml:space="preserve"> θετικό αυτοελέγχου που επιβεβαιώθηκε και κατά τον επίσημο έλεγχο  ΚΑΒΑΛΑ: 1 S.Hadar θετικό αυτοελέγχου   ΙΩΑΝΝΙΝΑ: 11 (2 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 xml:space="preserve">. </w:t>
      </w:r>
      <w:r>
        <w:rPr>
          <w:rFonts w:cs="Comic Sans MS;Trebuchet MS" w:ascii="Comic Sans MS;Trebuchet MS" w:hAnsi="Comic Sans MS;Trebuchet MS"/>
          <w:lang w:val="en-US"/>
        </w:rPr>
        <w:t>Tennessee</w:t>
      </w:r>
      <w:r>
        <w:rPr>
          <w:rFonts w:cs="Comic Sans MS;Trebuchet MS" w:ascii="Comic Sans MS;Trebuchet MS" w:hAnsi="Comic Sans MS;Trebuchet MS"/>
        </w:rPr>
        <w:t xml:space="preserve">, 9 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 xml:space="preserve">. </w:t>
      </w:r>
      <w:r>
        <w:rPr>
          <w:rFonts w:cs="Comic Sans MS;Trebuchet MS" w:ascii="Comic Sans MS;Trebuchet MS" w:hAnsi="Comic Sans MS;Trebuchet MS"/>
          <w:lang w:val="en-US"/>
        </w:rPr>
        <w:t>Livingstone</w:t>
      </w:r>
      <w:r>
        <w:rPr>
          <w:rFonts w:cs="Comic Sans MS;Trebuchet MS" w:ascii="Comic Sans MS;Trebuchet MS" w:hAnsi="Comic Sans MS;Trebuchet MS"/>
        </w:rPr>
        <w:t xml:space="preserve">)  ΒΟΙΩΤΙΑ:1 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 xml:space="preserve">. </w:t>
      </w:r>
      <w:r>
        <w:rPr>
          <w:rFonts w:cs="Comic Sans MS;Trebuchet MS" w:ascii="Comic Sans MS;Trebuchet MS" w:hAnsi="Comic Sans MS;Trebuchet MS"/>
          <w:lang w:val="en-US"/>
        </w:rPr>
        <w:t>Livingstone</w:t>
      </w:r>
      <w:r>
        <w:rPr>
          <w:rFonts w:cs="Comic Sans MS;Trebuchet MS" w:ascii="Comic Sans MS;Trebuchet MS" w:hAnsi="Comic Sans MS;Trebuchet MS"/>
        </w:rPr>
        <w:t xml:space="preserve">  ΛΑΡΙΣΑ: 2 (1 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 xml:space="preserve">. </w:t>
      </w:r>
      <w:r>
        <w:rPr>
          <w:rFonts w:cs="Comic Sans MS;Trebuchet MS" w:ascii="Comic Sans MS;Trebuchet MS" w:hAnsi="Comic Sans MS;Trebuchet MS"/>
          <w:lang w:val="en-US"/>
        </w:rPr>
        <w:t>Muenster</w:t>
      </w:r>
      <w:r>
        <w:rPr>
          <w:rFonts w:cs="Comic Sans MS;Trebuchet MS" w:ascii="Comic Sans MS;Trebuchet MS" w:hAnsi="Comic Sans MS;Trebuchet MS"/>
        </w:rPr>
        <w:t xml:space="preserve">, 1 </w:t>
      </w:r>
      <w:r>
        <w:rPr>
          <w:rFonts w:cs="Comic Sans MS;Trebuchet MS" w:ascii="Comic Sans MS;Trebuchet MS" w:hAnsi="Comic Sans MS;Trebuchet MS"/>
          <w:lang w:val="en-US"/>
        </w:rPr>
        <w:t>S</w:t>
      </w:r>
      <w:r>
        <w:rPr>
          <w:rFonts w:cs="Comic Sans MS;Trebuchet MS" w:ascii="Comic Sans MS;Trebuchet MS" w:hAnsi="Comic Sans MS;Trebuchet MS"/>
        </w:rPr>
        <w:t xml:space="preserve">. </w:t>
      </w:r>
      <w:r>
        <w:rPr>
          <w:rFonts w:cs="Comic Sans MS;Trebuchet MS" w:ascii="Comic Sans MS;Trebuchet MS" w:hAnsi="Comic Sans MS;Trebuchet MS"/>
          <w:lang w:val="en-US"/>
        </w:rPr>
        <w:t>Szentes</w:t>
      </w:r>
      <w:r>
        <w:rPr>
          <w:rFonts w:cs="Comic Sans MS;Trebuchet MS" w:ascii="Comic Sans MS;Trebuchet MS" w:hAnsi="Comic Sans MS;Trebuchet MS"/>
        </w:rPr>
        <w:t>)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  <w:b/>
          <w:b/>
        </w:rPr>
      </w:pPr>
      <w:r>
        <w:rPr>
          <w:rFonts w:cs="Comic Sans MS;Trebuchet MS" w:ascii="Comic Sans MS;Trebuchet MS" w:hAnsi="Comic Sans MS;Trebuchet MS"/>
          <w:b/>
        </w:rPr>
        <w:t>Πίνακας 4</w:t>
      </w:r>
    </w:p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  <w:b/>
          <w:b/>
          <w:bCs/>
        </w:rPr>
      </w:pPr>
      <w:r>
        <w:rPr>
          <w:rFonts w:cs="Comic Sans MS;Trebuchet MS" w:ascii="Comic Sans MS;Trebuchet MS" w:hAnsi="Comic Sans MS;Trebuchet MS"/>
          <w:b/>
          <w:bCs/>
        </w:rPr>
        <w:t>Κράτος : ΕΛΛΑΔΑ       Ημερομηνία :                 Έτος :2015       Περίοδος Αναφοράς : 01/01/2015-31/12/2015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Comic Sans MS;Trebuchet MS" w:ascii="Comic Sans MS;Trebuchet MS" w:hAnsi="Comic Sans MS;Trebuchet MS"/>
          <w:b/>
        </w:rPr>
        <w:t xml:space="preserve">Ορότυποι σαλμονέλλας </w:t>
      </w:r>
      <w:r>
        <w:rPr>
          <w:rFonts w:cs="Comic Sans MS;Trebuchet MS" w:ascii="Comic Sans MS;Trebuchet MS" w:hAnsi="Comic Sans MS;Trebuchet MS"/>
          <w:b/>
          <w:i/>
        </w:rPr>
        <w:t>:</w:t>
      </w:r>
      <w:r>
        <w:rPr>
          <w:rFonts w:cs="Comic Sans MS;Trebuchet MS" w:ascii="Comic Sans MS;Trebuchet MS" w:hAnsi="Comic Sans MS;Trebuchet MS"/>
          <w:i/>
        </w:rPr>
        <w:t xml:space="preserve"> </w:t>
      </w:r>
      <w:r>
        <w:rPr>
          <w:rFonts w:cs="Comic Sans MS;Trebuchet MS" w:ascii="Comic Sans MS;Trebuchet MS" w:hAnsi="Comic Sans MS;Trebuchet MS"/>
          <w:i/>
          <w:lang w:val="en-US"/>
        </w:rPr>
        <w:t>Salmonella</w:t>
      </w:r>
      <w:r>
        <w:rPr>
          <w:rFonts w:cs="Comic Sans MS;Trebuchet MS" w:ascii="Comic Sans MS;Trebuchet MS" w:hAnsi="Comic Sans MS;Trebuchet MS"/>
          <w:i/>
        </w:rPr>
        <w:t xml:space="preserve"> </w:t>
      </w:r>
      <w:r>
        <w:rPr>
          <w:rFonts w:cs="Comic Sans MS;Trebuchet MS" w:ascii="Comic Sans MS;Trebuchet MS" w:hAnsi="Comic Sans MS;Trebuchet MS"/>
          <w:i/>
          <w:lang w:val="en-US"/>
        </w:rPr>
        <w:t>spp</w:t>
      </w:r>
      <w:r>
        <w:rPr>
          <w:rFonts w:cs="Comic Sans MS;Trebuchet MS" w:ascii="Comic Sans MS;Trebuchet MS" w:hAnsi="Comic Sans MS;Trebuchet MS"/>
        </w:rPr>
        <w:t xml:space="preserve">.  Μέτρα λαμβάνονται μόνο στην περίπτωση απομόνωσης των </w:t>
      </w:r>
      <w:r>
        <w:rPr>
          <w:rFonts w:cs="Comic Sans MS;Trebuchet MS" w:ascii="Comic Sans MS;Trebuchet MS" w:hAnsi="Comic Sans MS;Trebuchet MS"/>
          <w:i/>
          <w:lang w:val="en-US"/>
        </w:rPr>
        <w:t>S</w:t>
      </w:r>
      <w:r>
        <w:rPr>
          <w:rFonts w:cs="Comic Sans MS;Trebuchet MS" w:ascii="Comic Sans MS;Trebuchet MS" w:hAnsi="Comic Sans MS;Trebuchet MS"/>
          <w:i/>
        </w:rPr>
        <w:t>.</w:t>
      </w:r>
      <w:r>
        <w:rPr>
          <w:rFonts w:cs="Comic Sans MS;Trebuchet MS" w:ascii="Comic Sans MS;Trebuchet MS" w:hAnsi="Comic Sans MS;Trebuchet MS"/>
          <w:i/>
          <w:lang w:val="en-US"/>
        </w:rPr>
        <w:t>Enteritidis</w:t>
      </w:r>
      <w:r>
        <w:rPr>
          <w:rFonts w:cs="Comic Sans MS;Trebuchet MS" w:ascii="Comic Sans MS;Trebuchet MS" w:hAnsi="Comic Sans MS;Trebuchet MS"/>
          <w:i/>
        </w:rPr>
        <w:t xml:space="preserve">, </w:t>
      </w:r>
      <w:r>
        <w:rPr>
          <w:rFonts w:cs="Comic Sans MS;Trebuchet MS" w:ascii="Comic Sans MS;Trebuchet MS" w:hAnsi="Comic Sans MS;Trebuchet MS"/>
          <w:i/>
          <w:lang w:val="en-US"/>
        </w:rPr>
        <w:t>S</w:t>
      </w:r>
      <w:r>
        <w:rPr>
          <w:rFonts w:cs="Comic Sans MS;Trebuchet MS" w:ascii="Comic Sans MS;Trebuchet MS" w:hAnsi="Comic Sans MS;Trebuchet MS"/>
          <w:i/>
        </w:rPr>
        <w:t xml:space="preserve">. </w:t>
      </w:r>
      <w:r>
        <w:rPr>
          <w:rFonts w:cs="Comic Sans MS;Trebuchet MS" w:ascii="Comic Sans MS;Trebuchet MS" w:hAnsi="Comic Sans MS;Trebuchet MS"/>
          <w:i/>
          <w:lang w:val="en-US"/>
        </w:rPr>
        <w:t>Typhimurium</w:t>
      </w:r>
      <w:r>
        <w:rPr>
          <w:rFonts w:cs="Comic Sans MS;Trebuchet MS" w:ascii="Comic Sans MS;Trebuchet MS" w:hAnsi="Comic Sans MS;Trebuchet MS"/>
          <w:i/>
        </w:rPr>
        <w:t xml:space="preserve">, </w:t>
      </w:r>
      <w:r>
        <w:rPr>
          <w:rFonts w:cs="Comic Sans MS;Trebuchet MS" w:ascii="Comic Sans MS;Trebuchet MS" w:hAnsi="Comic Sans MS;Trebuchet MS"/>
        </w:rPr>
        <w:t>S. Typhimurium (1,4,[5],12:i:−)</w:t>
      </w:r>
    </w:p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</w:rPr>
      </w:pPr>
      <w:r>
        <w:rPr>
          <w:rFonts w:cs="Comic Sans MS;Trebuchet MS" w:ascii="Comic Sans MS;Trebuchet MS" w:hAnsi="Comic Sans MS;Trebuchet MS"/>
          <w:b/>
        </w:rPr>
        <w:t>Ζωικό είδος :</w:t>
      </w:r>
      <w:r>
        <w:rPr>
          <w:rFonts w:cs="Comic Sans MS;Trebuchet MS" w:ascii="Comic Sans MS;Trebuchet MS" w:hAnsi="Comic Sans MS;Trebuchet MS"/>
        </w:rPr>
        <w:t xml:space="preserve">Ινδόρνιθες     </w:t>
      </w:r>
      <w:r>
        <w:rPr>
          <w:rFonts w:cs="Comic Sans MS;Trebuchet MS" w:ascii="Comic Sans MS;Trebuchet MS" w:hAnsi="Comic Sans MS;Trebuchet MS"/>
          <w:b/>
        </w:rPr>
        <w:t>Είδος σμήνους: Σμήνη ινδορνίθων αναπαραγωγής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Comic Sans MS;Trebuchet MS" w:ascii="Comic Sans MS;Trebuchet MS" w:hAnsi="Comic Sans MS;Trebuchet MS"/>
          <w:b/>
        </w:rPr>
        <w:t>Περιοχή:</w:t>
      </w:r>
      <w:r>
        <w:rPr>
          <w:rFonts w:cs="Comic Sans MS;Trebuchet MS" w:ascii="Comic Sans MS;Trebuchet MS" w:hAnsi="Comic Sans MS;Trebuchet MS"/>
        </w:rPr>
        <w:t xml:space="preserve">όλη η χώρα </w:t>
      </w:r>
    </w:p>
    <w:tbl>
      <w:tblPr>
        <w:tblW w:w="160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717"/>
        <w:gridCol w:w="766"/>
        <w:gridCol w:w="766"/>
        <w:gridCol w:w="1094"/>
        <w:gridCol w:w="766"/>
        <w:gridCol w:w="1203"/>
        <w:gridCol w:w="1094"/>
        <w:gridCol w:w="1860"/>
        <w:gridCol w:w="766"/>
        <w:gridCol w:w="1860"/>
        <w:gridCol w:w="875"/>
        <w:gridCol w:w="1860"/>
        <w:gridCol w:w="985"/>
      </w:tblGrid>
      <w:tr>
        <w:trPr>
          <w:trHeight w:val="112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113" w:right="113" w:hanging="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Σμηνών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113" w:right="113" w:hanging="0"/>
              <w:rPr/>
            </w:pPr>
            <w:r>
              <w:rPr>
                <w:rFonts w:cs="Comic Sans MS;Trebuchet MS" w:ascii="Comic Sans MS;Trebuchet MS" w:hAnsi="Comic Sans MS;Trebuchet MS"/>
              </w:rPr>
              <w:t>Ν  ζώων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113" w:right="113" w:hanging="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σμηνών στο ΕΠΕ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113" w:right="113" w:hanging="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ζώων στο ΕΠΕ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113" w:right="113" w:hanging="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σμηνών ελεγμένων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Αριθ. θετικών σμηνών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Αριθ. σμηνών που αποδεκατίστηκαν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υνολικός αριθ. ζώων που σφάχθηκαν ή καταστράφηκα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Ποσότητα αυγών που καταστράφηκαν</w:t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</w:tr>
      <w:tr>
        <w:trPr>
          <w:trHeight w:val="14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τοχοθετημένοι ορότυπο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τοχοθετημένοι ορότυπο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τοχοθετημένοι ορότυπο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τοχοθετημένοι ορότυποι στο πλαίσιο του προγράμματος ελέγχο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</w:tr>
      <w:tr>
        <w:trPr>
          <w:trHeight w:val="80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εοσσοί μιας ημέρα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</w:tr>
      <w:tr>
        <w:trPr>
          <w:trHeight w:val="50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Ανάθρεψη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</w:tr>
      <w:tr>
        <w:trPr>
          <w:trHeight w:val="50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Ενήλικ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bCs/>
              </w:rPr>
            </w:pPr>
            <w:r>
              <w:rPr>
                <w:rFonts w:cs="Comic Sans MS;Trebuchet MS" w:ascii="Comic Sans MS;Trebuchet MS" w:hAnsi="Comic Sans MS;Trebuchet MS"/>
                <w:b/>
                <w:bCs/>
              </w:rPr>
              <w:t>9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8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</w:rPr>
      </w:pPr>
      <w:r>
        <w:rPr>
          <w:rFonts w:cs="Comic Sans MS;Trebuchet MS" w:ascii="Comic Sans MS;Trebuchet MS" w:hAnsi="Comic Sans MS;Trebuchet MS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  <w:color w:val="0070C0"/>
        </w:rPr>
      </w:pPr>
      <w:r>
        <w:rPr>
          <w:rFonts w:cs="Comic Sans MS;Trebuchet MS" w:ascii="Comic Sans MS;Trebuchet MS" w:hAnsi="Comic Sans MS;Trebuchet MS"/>
          <w:color w:val="0070C0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  <w:color w:val="0070C0"/>
        </w:rPr>
      </w:pPr>
      <w:r>
        <w:rPr>
          <w:rFonts w:cs="Comic Sans MS;Trebuchet MS" w:ascii="Comic Sans MS;Trebuchet MS" w:hAnsi="Comic Sans MS;Trebuchet MS"/>
          <w:color w:val="0070C0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</w:rPr>
      </w:pPr>
      <w:r>
        <w:rPr>
          <w:rFonts w:cs="Comic Sans MS;Trebuchet MS" w:ascii="Comic Sans MS;Trebuchet MS" w:hAnsi="Comic Sans MS;Trebuchet MS"/>
        </w:rPr>
        <w:t>Η συνολική εφαρμογή του προγράμματος φαίνεται στον παρακάτω πίνακα:</w:t>
      </w:r>
    </w:p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</w:rPr>
      </w:pPr>
      <w:r>
        <w:rPr>
          <w:rFonts w:cs="Comic Sans MS;Trebuchet MS" w:ascii="Comic Sans MS;Trebuchet MS" w:hAnsi="Comic Sans MS;Trebuchet MS"/>
        </w:rPr>
      </w:r>
    </w:p>
    <w:tbl>
      <w:tblPr>
        <w:tblW w:w="157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0"/>
        <w:gridCol w:w="608"/>
        <w:gridCol w:w="608"/>
        <w:gridCol w:w="608"/>
        <w:gridCol w:w="608"/>
        <w:gridCol w:w="938"/>
        <w:gridCol w:w="740"/>
        <w:gridCol w:w="864"/>
        <w:gridCol w:w="865"/>
        <w:gridCol w:w="988"/>
        <w:gridCol w:w="1110"/>
        <w:gridCol w:w="865"/>
        <w:gridCol w:w="864"/>
        <w:gridCol w:w="3632"/>
        <w:gridCol w:w="926"/>
      </w:tblGrid>
      <w:tr>
        <w:trPr>
          <w:trHeight w:val="1011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ind w:left="113" w:right="113" w:hanging="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113" w:right="113" w:hanging="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σμηνών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113" w:right="113" w:hanging="0"/>
              <w:rPr/>
            </w:pPr>
            <w:r>
              <w:rPr>
                <w:rFonts w:cs="Comic Sans MS;Trebuchet MS" w:ascii="Comic Sans MS;Trebuchet MS" w:hAnsi="Comic Sans MS;Trebuchet MS"/>
              </w:rPr>
              <w:t>Ν ζώων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113" w:right="113" w:hanging="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σμηνών στο ΕΠΕΣ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113" w:right="113" w:hanging="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ζώων στο ΕΠΕΣ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113" w:right="113" w:hanging="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σμηνών ελεγμένων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Αριθ. θετικών σμηνών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Αριθ. σμηνών που αποδεκατίστηκαν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υνολικός αριθ. ζώων που σφάχθηκαν ή καταστράφηκαν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Ποσότητα αυγών που καταστράφηκαν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Ποσότητα αυγών που διοχετεύθηκαν στην παραγωγή προϊόντων αυγών</w:t>
            </w:r>
          </w:p>
        </w:tc>
      </w:tr>
      <w:tr>
        <w:trPr>
          <w:trHeight w:val="14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τοχοθετημένοι ορότυπο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τοχοθετημένοι ορότυπο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 xml:space="preserve">Στοχοθετημένοι ορότυποι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τοχοθετημένοι ορότυπο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 xml:space="preserve">Στοχοθετημένοι ορότυποι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</w:tr>
      <w:tr>
        <w:trPr>
          <w:trHeight w:val="45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ΤΡΙΚΑΛ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45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45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ΗΛΕΙ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5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ΘΕΣ/ΝΙΚ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4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4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ΥΝΟΛΟ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</w:rPr>
              <w:t>9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Comic Sans MS;Trebuchet MS" w:ascii="Comic Sans MS;Trebuchet MS" w:hAnsi="Comic Sans MS;Trebuchet MS"/>
              </w:rPr>
              <w:t>8</w:t>
            </w:r>
            <w:r>
              <w:rPr>
                <w:rFonts w:cs="Comic Sans MS;Trebuchet MS" w:ascii="Comic Sans MS;Trebuchet MS" w:hAnsi="Comic Sans MS;Trebuchet MS"/>
                <w:lang w:val="en-US"/>
              </w:rPr>
              <w:t>6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  <w:color w:val="0070C0"/>
        </w:rPr>
      </w:pPr>
      <w:r>
        <w:rPr>
          <w:rFonts w:cs="Comic Sans MS;Trebuchet MS" w:ascii="Comic Sans MS;Trebuchet MS" w:hAnsi="Comic Sans MS;Trebuchet MS"/>
          <w:color w:val="0070C0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  <w:color w:val="0070C0"/>
        </w:rPr>
      </w:pPr>
      <w:r>
        <w:rPr>
          <w:rFonts w:cs="Comic Sans MS;Trebuchet MS" w:ascii="Comic Sans MS;Trebuchet MS" w:hAnsi="Comic Sans MS;Trebuchet MS"/>
          <w:color w:val="0070C0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  <w:b/>
          <w:b/>
        </w:rPr>
      </w:pPr>
      <w:r>
        <w:rPr>
          <w:rFonts w:cs="Comic Sans MS;Trebuchet MS" w:ascii="Comic Sans MS;Trebuchet MS" w:hAnsi="Comic Sans MS;Trebuchet MS"/>
          <w:b/>
        </w:rPr>
        <w:t>Πίνακας 5</w:t>
      </w:r>
    </w:p>
    <w:p>
      <w:pPr>
        <w:pStyle w:val="Normal"/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  <w:b/>
          <w:b/>
          <w:bCs/>
        </w:rPr>
      </w:pPr>
      <w:r>
        <w:rPr>
          <w:rFonts w:cs="Comic Sans MS;Trebuchet MS" w:ascii="Comic Sans MS;Trebuchet MS" w:hAnsi="Comic Sans MS;Trebuchet MS"/>
          <w:b/>
          <w:bCs/>
        </w:rPr>
        <w:t>Κράτος : ΕΛΛΑΔΑ       Ημερομηνία :               Έτος :2015     Περίοδος Αναφοράς :01/01/2015-31/12/2015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Comic Sans MS;Trebuchet MS" w:ascii="Comic Sans MS;Trebuchet MS" w:hAnsi="Comic Sans MS;Trebuchet MS"/>
          <w:b/>
        </w:rPr>
        <w:t xml:space="preserve">Ορότυποι σαλμονέλλας </w:t>
      </w:r>
      <w:r>
        <w:rPr>
          <w:rFonts w:cs="Comic Sans MS;Trebuchet MS" w:ascii="Comic Sans MS;Trebuchet MS" w:hAnsi="Comic Sans MS;Trebuchet MS"/>
          <w:b/>
          <w:i/>
        </w:rPr>
        <w:t>:</w:t>
      </w:r>
      <w:r>
        <w:rPr>
          <w:rFonts w:cs="Comic Sans MS;Trebuchet MS" w:ascii="Comic Sans MS;Trebuchet MS" w:hAnsi="Comic Sans MS;Trebuchet MS"/>
          <w:i/>
        </w:rPr>
        <w:t xml:space="preserve"> </w:t>
      </w:r>
      <w:r>
        <w:rPr>
          <w:rFonts w:cs="Comic Sans MS;Trebuchet MS" w:ascii="Comic Sans MS;Trebuchet MS" w:hAnsi="Comic Sans MS;Trebuchet MS"/>
          <w:i/>
          <w:lang w:val="en-US"/>
        </w:rPr>
        <w:t>Salmonella</w:t>
      </w:r>
      <w:r>
        <w:rPr>
          <w:rFonts w:cs="Comic Sans MS;Trebuchet MS" w:ascii="Comic Sans MS;Trebuchet MS" w:hAnsi="Comic Sans MS;Trebuchet MS"/>
          <w:i/>
        </w:rPr>
        <w:t xml:space="preserve"> </w:t>
      </w:r>
      <w:r>
        <w:rPr>
          <w:rFonts w:cs="Comic Sans MS;Trebuchet MS" w:ascii="Comic Sans MS;Trebuchet MS" w:hAnsi="Comic Sans MS;Trebuchet MS"/>
          <w:i/>
          <w:lang w:val="en-US"/>
        </w:rPr>
        <w:t>spp</w:t>
      </w:r>
      <w:r>
        <w:rPr>
          <w:rFonts w:cs="Comic Sans MS;Trebuchet MS" w:ascii="Comic Sans MS;Trebuchet MS" w:hAnsi="Comic Sans MS;Trebuchet MS"/>
        </w:rPr>
        <w:t xml:space="preserve">.  Μέτρα λαμβάνονται μόνο στην περίπτωση απομόνωσης των </w:t>
      </w:r>
      <w:r>
        <w:rPr>
          <w:rFonts w:cs="Comic Sans MS;Trebuchet MS" w:ascii="Comic Sans MS;Trebuchet MS" w:hAnsi="Comic Sans MS;Trebuchet MS"/>
          <w:i/>
          <w:lang w:val="en-US"/>
        </w:rPr>
        <w:t>S</w:t>
      </w:r>
      <w:r>
        <w:rPr>
          <w:rFonts w:cs="Comic Sans MS;Trebuchet MS" w:ascii="Comic Sans MS;Trebuchet MS" w:hAnsi="Comic Sans MS;Trebuchet MS"/>
          <w:i/>
        </w:rPr>
        <w:t>.</w:t>
      </w:r>
      <w:r>
        <w:rPr>
          <w:rFonts w:cs="Comic Sans MS;Trebuchet MS" w:ascii="Comic Sans MS;Trebuchet MS" w:hAnsi="Comic Sans MS;Trebuchet MS"/>
          <w:i/>
          <w:lang w:val="en-US"/>
        </w:rPr>
        <w:t>Enteritidis</w:t>
      </w:r>
      <w:r>
        <w:rPr>
          <w:rFonts w:cs="Comic Sans MS;Trebuchet MS" w:ascii="Comic Sans MS;Trebuchet MS" w:hAnsi="Comic Sans MS;Trebuchet MS"/>
          <w:i/>
        </w:rPr>
        <w:t xml:space="preserve">, </w:t>
      </w:r>
      <w:r>
        <w:rPr>
          <w:rFonts w:cs="Comic Sans MS;Trebuchet MS" w:ascii="Comic Sans MS;Trebuchet MS" w:hAnsi="Comic Sans MS;Trebuchet MS"/>
          <w:i/>
          <w:lang w:val="en-US"/>
        </w:rPr>
        <w:t>S</w:t>
      </w:r>
      <w:r>
        <w:rPr>
          <w:rFonts w:cs="Comic Sans MS;Trebuchet MS" w:ascii="Comic Sans MS;Trebuchet MS" w:hAnsi="Comic Sans MS;Trebuchet MS"/>
          <w:i/>
        </w:rPr>
        <w:t xml:space="preserve">. </w:t>
      </w:r>
      <w:r>
        <w:rPr>
          <w:rFonts w:cs="Comic Sans MS;Trebuchet MS" w:ascii="Comic Sans MS;Trebuchet MS" w:hAnsi="Comic Sans MS;Trebuchet MS"/>
          <w:i/>
          <w:lang w:val="en-US"/>
        </w:rPr>
        <w:t>Typhimurium</w:t>
      </w:r>
      <w:r>
        <w:rPr>
          <w:rFonts w:cs="Comic Sans MS;Trebuchet MS" w:ascii="Comic Sans MS;Trebuchet MS" w:hAnsi="Comic Sans MS;Trebuchet MS"/>
          <w:i/>
        </w:rPr>
        <w:t>,</w:t>
      </w:r>
      <w:r>
        <w:rPr>
          <w:rFonts w:cs="Comic Sans MS;Trebuchet MS" w:ascii="Comic Sans MS;Trebuchet MS" w:hAnsi="Comic Sans MS;Trebuchet MS"/>
        </w:rPr>
        <w:t xml:space="preserve"> S. Typhimurium (1,4,[5],12:i:−)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Comic Sans MS;Trebuchet MS" w:ascii="Comic Sans MS;Trebuchet MS" w:hAnsi="Comic Sans MS;Trebuchet MS"/>
          <w:b/>
        </w:rPr>
        <w:t>Ζωικό είδος :</w:t>
      </w:r>
      <w:r>
        <w:rPr>
          <w:rFonts w:cs="Comic Sans MS;Trebuchet MS" w:ascii="Comic Sans MS;Trebuchet MS" w:hAnsi="Comic Sans MS;Trebuchet MS"/>
        </w:rPr>
        <w:t xml:space="preserve">Ινδόρνιθες     </w:t>
      </w:r>
      <w:r>
        <w:rPr>
          <w:rFonts w:cs="Comic Sans MS;Trebuchet MS" w:ascii="Comic Sans MS;Trebuchet MS" w:hAnsi="Comic Sans MS;Trebuchet MS"/>
          <w:b/>
        </w:rPr>
        <w:t>Είδος σμήνους :Σμήνη ινδορνίθων πάχυνσης</w:t>
      </w:r>
      <w:r>
        <w:rPr>
          <w:rFonts w:cs="Comic Sans MS;Trebuchet MS" w:ascii="Comic Sans MS;Trebuchet MS" w:hAnsi="Comic Sans MS;Trebuchet MS"/>
        </w:rPr>
        <w:t xml:space="preserve">       </w:t>
      </w:r>
      <w:r>
        <w:rPr>
          <w:rFonts w:cs="Comic Sans MS;Trebuchet MS" w:ascii="Comic Sans MS;Trebuchet MS" w:hAnsi="Comic Sans MS;Trebuchet MS"/>
          <w:b/>
        </w:rPr>
        <w:t>Περιοχή:</w:t>
      </w:r>
      <w:r>
        <w:rPr/>
        <w:t xml:space="preserve">όλη η χώρα </w:t>
      </w:r>
    </w:p>
    <w:tbl>
      <w:tblPr>
        <w:tblW w:w="158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943"/>
        <w:gridCol w:w="1022"/>
        <w:gridCol w:w="943"/>
        <w:gridCol w:w="1022"/>
        <w:gridCol w:w="1251"/>
        <w:gridCol w:w="1814"/>
        <w:gridCol w:w="1097"/>
        <w:gridCol w:w="1814"/>
        <w:gridCol w:w="1097"/>
        <w:gridCol w:w="1814"/>
        <w:gridCol w:w="1097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Περιοχή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σμηνών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ζώων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σμηνών στο ΕΠΕ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ζώων στο ΕΠΕ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Ν σμηνών ελεγμένων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Αριθ. θετικών σμηνών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Αριθ. σμηνών που αποδεκατίστηκαν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υνολικός αριθ. ζώων που σφάχθηκαν ή καταστράφηκαν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 xml:space="preserve">Στοχοθετημένοι ορότυποι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 xml:space="preserve">Στοχοθετημένοι ορότυποι στο πλαίσιο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 xml:space="preserve">Στοχοθετημένοι ορότυποι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Άλλοι ορότυποι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ΣΕΡΡΕ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39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39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ΘΕΣΣΑΛΟΝΙΚ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3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3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ΙΩΑΝΝΙΝ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783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783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ΛΑΡΙΣ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857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85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Comic Sans MS;Trebuchet MS" w:ascii="Comic Sans MS;Trebuchet MS" w:hAnsi="Comic Sans MS;Trebuchet MS"/>
              </w:rPr>
              <w:t>2</w:t>
            </w:r>
            <w:r>
              <w:rPr>
                <w:rFonts w:cs="Comic Sans MS;Trebuchet MS" w:ascii="Comic Sans MS;Trebuchet MS" w:hAnsi="Comic Sans MS;Trebuchet MS"/>
                <w:lang w:val="en-US"/>
              </w:rPr>
              <w:t>*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ΤΡΙΚΑΛ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2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12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ΗΡΑΚΛΕΙ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Comic Sans MS;Trebuchet MS" w:ascii="Comic Sans MS;Trebuchet MS" w:hAnsi="Comic Sans MS;Trebuchet MS"/>
              </w:rPr>
              <w:t>3</w:t>
            </w:r>
            <w:r>
              <w:rPr>
                <w:rFonts w:cs="Comic Sans MS;Trebuchet MS" w:ascii="Comic Sans MS;Trebuchet MS" w:hAnsi="Comic Sans MS;Trebuchet MS"/>
                <w:lang w:val="en-US"/>
              </w:rPr>
              <w:t>1</w:t>
            </w:r>
            <w:r>
              <w:rPr>
                <w:rFonts w:cs="Comic Sans MS;Trebuchet MS" w:ascii="Comic Sans MS;Trebuchet MS" w:hAnsi="Comic Sans MS;Trebuchet MS"/>
              </w:rPr>
              <w:t>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lang w:val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Comic Sans MS;Trebuchet MS" w:ascii="Comic Sans MS;Trebuchet MS" w:hAnsi="Comic Sans MS;Trebuchet MS"/>
              </w:rPr>
              <w:t>3</w:t>
            </w:r>
            <w:r>
              <w:rPr>
                <w:rFonts w:cs="Comic Sans MS;Trebuchet MS" w:ascii="Comic Sans MS;Trebuchet MS" w:hAnsi="Comic Sans MS;Trebuchet MS"/>
                <w:lang w:val="en-US"/>
              </w:rPr>
              <w:t>1</w:t>
            </w:r>
            <w:r>
              <w:rPr>
                <w:rFonts w:cs="Comic Sans MS;Trebuchet MS" w:ascii="Comic Sans MS;Trebuchet MS" w:hAnsi="Comic Sans MS;Trebuchet MS"/>
              </w:rPr>
              <w:t>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</w:rPr>
            </w:pPr>
            <w:r>
              <w:rPr>
                <w:rFonts w:cs="Comic Sans MS;Trebuchet MS" w:ascii="Comic Sans MS;Trebuchet MS" w:hAnsi="Comic Sans MS;Trebuchet M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ΣΥΝΟΛ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3166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3166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  <w:lang w:val="en-US"/>
              </w:rPr>
            </w:pPr>
            <w:r>
              <w:rPr>
                <w:rFonts w:cs="Comic Sans MS;Trebuchet MS" w:ascii="Comic Sans MS;Trebuchet MS" w:hAnsi="Comic Sans MS;Trebuchet MS"/>
                <w:b/>
                <w:lang w:val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Comic Sans MS;Trebuchet MS" w:hAnsi="Comic Sans MS;Trebuchet MS" w:cs="Comic Sans MS;Trebuchet MS"/>
                <w:b/>
                <w:b/>
              </w:rPr>
            </w:pPr>
            <w:r>
              <w:rPr>
                <w:rFonts w:cs="Comic Sans MS;Trebuchet MS" w:ascii="Comic Sans MS;Trebuchet MS" w:hAnsi="Comic Sans MS;Trebuchet MS"/>
                <w:b/>
              </w:rPr>
              <w:t>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9" w:top="1259" w:footer="263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autoSpaceDE w:val="false"/>
        <w:spacing w:lineRule="auto" w:line="240"/>
        <w:rPr>
          <w:rFonts w:ascii="Comic Sans MS;Trebuchet MS" w:hAnsi="Comic Sans MS;Trebuchet MS" w:cs="Comic Sans MS;Trebuchet MS"/>
          <w:lang w:val="en-US"/>
        </w:rPr>
      </w:pPr>
      <w:r>
        <w:rPr>
          <w:rFonts w:cs="Comic Sans MS;Trebuchet MS" w:ascii="Comic Sans MS;Trebuchet MS" w:hAnsi="Comic Sans MS;Trebuchet MS"/>
          <w:lang w:val="en-US"/>
        </w:rPr>
        <w:t>* 2 S. Typhimurium</w:t>
      </w:r>
    </w:p>
    <w:p>
      <w:pPr>
        <w:pStyle w:val="Normal"/>
        <w:shd w:fill="FFFFFF" w:val="clear"/>
        <w:autoSpaceDE w:val="false"/>
        <w:spacing w:before="0" w:after="200"/>
        <w:rPr>
          <w:rFonts w:ascii="Comic Sans MS;Trebuchet MS" w:hAnsi="Comic Sans MS;Trebuchet MS" w:cs="Comic Sans MS;Trebuchet MS"/>
          <w:lang w:val="en-US"/>
        </w:rPr>
      </w:pPr>
      <w:r>
        <w:rPr>
          <w:rFonts w:cs="Comic Sans MS;Trebuchet MS" w:ascii="Comic Sans MS;Trebuchet MS" w:hAnsi="Comic Sans MS;Trebuchet MS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344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EUAlbertina">
    <w:altName w:val="Times New Roman"/>
    <w:charset w:val="a1"/>
    <w:family w:val="swiss"/>
    <w:pitch w:val="default"/>
  </w:font>
  <w:font w:name="????????">
    <w:altName w:val="Arial Unicode MS"/>
    <w:charset w:val="a1"/>
    <w:family w:val="roman"/>
    <w:pitch w:val="default"/>
  </w:font>
  <w:font w:name="Comic Sans MS">
    <w:altName w:val="Trebuchet MS"/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878"/>
        </w:tabs>
        <w:ind w:left="1878" w:hanging="885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36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8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both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right="418" w:hanging="0"/>
      <w:jc w:val="both"/>
      <w:outlineLvl w:val="8"/>
    </w:pPr>
    <w:rPr>
      <w:rFonts w:ascii="Verdana" w:hAnsi="Verdana" w:eastAsia="Times New Roman" w:cs="Verdana"/>
      <w:b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CharChar13">
    <w:name w:val=" Char Char13"/>
    <w:basedOn w:val="Style5"/>
    <w:qFormat/>
    <w:rPr>
      <w:rFonts w:eastAsia="Times New Roman"/>
      <w:b/>
      <w:bCs/>
      <w:lang w:val="en-US"/>
    </w:rPr>
  </w:style>
  <w:style w:type="character" w:styleId="CharChar9">
    <w:name w:val=" Char Char9"/>
    <w:basedOn w:val="Style5"/>
    <w:qFormat/>
    <w:rPr>
      <w:rFonts w:ascii="Times New Roman" w:hAnsi="Times New Roman" w:eastAsia="Times New Roman" w:cs="Times New Roman"/>
      <w:sz w:val="24"/>
    </w:rPr>
  </w:style>
  <w:style w:type="character" w:styleId="Char2CharChar">
    <w:name w:val="Char2 Char Char"/>
    <w:basedOn w:val="Style5"/>
    <w:qFormat/>
    <w:rPr>
      <w:sz w:val="22"/>
      <w:szCs w:val="22"/>
    </w:rPr>
  </w:style>
  <w:style w:type="character" w:styleId="CharChar8">
    <w:name w:val=" Char Char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7">
    <w:name w:val=" Char Char7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CharChar6">
    <w:name w:val=" Char Char6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Wffiletext">
    <w:name w:val="wf_file_text"/>
    <w:basedOn w:val="Style5"/>
    <w:qFormat/>
    <w:rPr/>
  </w:style>
  <w:style w:type="character" w:styleId="CharChar18">
    <w:name w:val=" Char Char18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16">
    <w:name w:val=" Char Char16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10">
    <w:name w:val=" Char Char10"/>
    <w:basedOn w:val="Style5"/>
    <w:qFormat/>
    <w:rPr>
      <w:rFonts w:ascii="Verdana" w:hAnsi="Verdana" w:eastAsia="Times New Roman" w:cs="Verdana"/>
      <w:b/>
      <w:lang w:val="en-US"/>
    </w:rPr>
  </w:style>
  <w:style w:type="character" w:styleId="CharChar5">
    <w:name w:val=" Char Char5"/>
    <w:basedOn w:val="Style5"/>
    <w:qFormat/>
    <w:rPr>
      <w:rFonts w:ascii="Arial" w:hAnsi="Arial" w:eastAsia="Times New Roman" w:cs="Arial"/>
      <w:b/>
      <w:sz w:val="24"/>
      <w:lang w:val="en-US"/>
    </w:rPr>
  </w:style>
  <w:style w:type="character" w:styleId="CharChar4">
    <w:name w:val=" Char Char4"/>
    <w:basedOn w:val="Style5"/>
    <w:qFormat/>
    <w:rPr>
      <w:rFonts w:ascii="Times New Roman" w:hAnsi="Times New Roman" w:eastAsia="Times New Roman" w:cs="Times New Roman"/>
      <w:szCs w:val="24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5">
    <w:name w:val=" Char Char15"/>
    <w:basedOn w:val="Style5"/>
    <w:qFormat/>
    <w:rPr>
      <w:rFonts w:eastAsia="Times New Roman"/>
      <w:b/>
      <w:bCs/>
      <w:sz w:val="28"/>
      <w:szCs w:val="28"/>
    </w:rPr>
  </w:style>
  <w:style w:type="character" w:styleId="CharChar17">
    <w:name w:val=" Char Char17"/>
    <w:basedOn w:val="Style5"/>
    <w:qFormat/>
    <w:rPr>
      <w:rFonts w:ascii="Times New Roman" w:hAnsi="Times New Roman" w:eastAsia="Times New Roman" w:cs="Times New Roman"/>
      <w:b/>
      <w:bCs/>
      <w:color w:val="000080"/>
      <w:sz w:val="24"/>
    </w:rPr>
  </w:style>
  <w:style w:type="character" w:styleId="CharChar14">
    <w:name w:val=" Char Char14"/>
    <w:basedOn w:val="Style5"/>
    <w:qFormat/>
    <w:rPr>
      <w:rFonts w:ascii="Times New Roman" w:hAnsi="Times New Roman" w:eastAsia="Times New Roman" w:cs="Times New Roman"/>
      <w:b/>
      <w:bCs/>
      <w:sz w:val="52"/>
    </w:rPr>
  </w:style>
  <w:style w:type="character" w:styleId="CharChar12">
    <w:name w:val=" Char Char12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CharChar11">
    <w:name w:val=" Char Char11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Προεπιλεγμένη γραμματοσειρά2"/>
    <w:qFormat/>
    <w:rPr/>
  </w:style>
  <w:style w:type="character" w:styleId="CharChar3">
    <w:name w:val=" Char Char3"/>
    <w:basedOn w:val="Style5"/>
    <w:qFormat/>
    <w:rPr>
      <w:rFonts w:ascii="Arial" w:hAnsi="Arial" w:eastAsia="SimSun;Arial Unicode MS" w:cs="Mangal"/>
      <w:i/>
      <w:iCs/>
      <w:sz w:val="28"/>
      <w:szCs w:val="28"/>
    </w:rPr>
  </w:style>
  <w:style w:type="character" w:styleId="CharChar2">
    <w:name w:val=" Char Char2"/>
    <w:basedOn w:val="Style5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Style5"/>
    <w:qFormat/>
    <w:rPr>
      <w:rFonts w:ascii="Times New Roman" w:hAnsi="Times New Roman" w:eastAsia="Times New Roman" w:cs="Times New Roman"/>
      <w:lang w:val="en-GB"/>
    </w:rPr>
  </w:style>
  <w:style w:type="character" w:styleId="CharChar">
    <w:name w:val=" Char Char"/>
    <w:basedOn w:val="CharChar8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Mangal"/>
      <w:b/>
      <w:sz w:val="24"/>
      <w:szCs w:val="20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">
    <w:name w:val="Παράγραφος λίστας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Επικεφαλίδα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Arial Unicode MS" w:cs="Mangal"/>
      <w:sz w:val="28"/>
      <w:szCs w:val="28"/>
    </w:rPr>
  </w:style>
  <w:style w:type="paragraph" w:styleId="22">
    <w:name w:val="Λεζάντα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val="en-US"/>
    </w:rPr>
  </w:style>
  <w:style w:type="paragraph" w:styleId="Style12">
    <w:name w:val="Ευρετήριο"/>
    <w:basedOn w:val="Normal"/>
    <w:qFormat/>
    <w:pPr>
      <w:suppressLineNumbers/>
      <w:suppressAutoHyphens w:val="true"/>
      <w:spacing w:lineRule="auto" w:line="240" w:before="0" w:after="0"/>
    </w:pPr>
    <w:rPr>
      <w:rFonts w:ascii="????????;Arial Unicode MS" w:hAnsi="????????;Arial Unicode MS" w:eastAsia="Times New Roman" w:cs="Mangal"/>
      <w:sz w:val="24"/>
      <w:szCs w:val="20"/>
    </w:rPr>
  </w:style>
  <w:style w:type="paragraph" w:styleId="CharCharCharCharCharChar">
    <w:name w:val=" Char Char Char 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32">
    <w:name w:val="Σώμα κείμενου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3">
    <w:name w:val="Παράγραφος λίστας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Σώμα κείμενου 22"/>
    <w:basedOn w:val="Normal"/>
    <w:qFormat/>
    <w:pPr>
      <w:suppressAutoHyphens w:val="true"/>
      <w:spacing w:lineRule="auto" w:line="480" w:before="0" w:after="120"/>
    </w:pPr>
    <w:rPr/>
  </w:style>
  <w:style w:type="paragraph" w:styleId="24">
    <w:name w:val="Κείμενο σχολίου2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222">
    <w:name w:val="Σώμα κείμενου Πρώτη Εσοχή 22"/>
    <w:basedOn w:val="TextBodyIndent"/>
    <w:qFormat/>
    <w:pPr>
      <w:suppressAutoHyphens w:val="true"/>
      <w:spacing w:lineRule="auto" w:line="276" w:before="0" w:after="120"/>
      <w:ind w:left="360" w:firstLine="21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Web">
    <w:name w:val="Κανονικό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Left">
    <w:name w:val="Normal Left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03tiretlong">
    <w:name w:val="c03tiretlong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Στυλ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2">
    <w:name w:val="Text 2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3">
    <w:name w:val="Text 3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4">
    <w:name w:val="Text 4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har">
    <w:name w:val="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ontact">
    <w:name w:val="Contact"/>
    <w:basedOn w:val="Normal"/>
    <w:next w:val="Normal"/>
    <w:qFormat/>
    <w:pPr>
      <w:suppressAutoHyphens w:val="true"/>
      <w:spacing w:lineRule="auto" w:line="240" w:before="480" w:after="0"/>
      <w:ind w:left="567" w:hanging="567"/>
    </w:pPr>
    <w:rPr>
      <w:rFonts w:ascii="Arial" w:hAnsi="Arial" w:eastAsia="Times New Roman" w:cs="Arial"/>
      <w:sz w:val="24"/>
      <w:szCs w:val="20"/>
      <w:lang w:val="en-GB"/>
    </w:rPr>
  </w:style>
  <w:style w:type="paragraph" w:styleId="CharCharCharChar">
    <w:name w:val="Char 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709" w:leader="none"/>
        <w:tab w:val="left" w:pos="4252" w:leader="none"/>
      </w:tabs>
      <w:suppressAutoHyphens w:val="true"/>
      <w:spacing w:lineRule="auto" w:line="240" w:before="0" w:after="0"/>
      <w:ind w:left="709" w:hanging="709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uppressAutoHyphens w:val="true"/>
      <w:spacing w:lineRule="auto" w:line="240" w:before="720" w:after="0"/>
      <w:jc w:val="both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25">
    <w:name w:val="Λίστα με κουκκίδες2"/>
    <w:basedOn w:val="Normal"/>
    <w:qFormat/>
    <w:pPr>
      <w:tabs>
        <w:tab w:val="clear" w:pos="720"/>
        <w:tab w:val="left" w:pos="643" w:leader="none"/>
      </w:tabs>
      <w:suppressAutoHyphens w:val="true"/>
      <w:spacing w:lineRule="auto" w:line="240" w:before="120" w:after="120"/>
      <w:ind w:left="643" w:hanging="283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52">
    <w:name w:val="Λίστα με αριθμούς 52"/>
    <w:basedOn w:val="Normal"/>
    <w:qFormat/>
    <w:pPr>
      <w:tabs>
        <w:tab w:val="clear" w:pos="720"/>
        <w:tab w:val="left" w:pos="697" w:leader="none"/>
        <w:tab w:val="left" w:pos="1492" w:leader="none"/>
      </w:tabs>
      <w:suppressAutoHyphens w:val="true"/>
      <w:spacing w:lineRule="auto" w:line="24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223">
    <w:name w:val="Σώμα κείμενου με εσοχή 22"/>
    <w:basedOn w:val="Normal"/>
    <w:qFormat/>
    <w:pPr>
      <w:tabs>
        <w:tab w:val="clear" w:pos="720"/>
        <w:tab w:val="left" w:pos="840" w:leader="none"/>
      </w:tabs>
      <w:suppressAutoHyphens w:val="true"/>
      <w:spacing w:lineRule="auto" w:line="240" w:before="0" w:after="0"/>
      <w:ind w:left="180" w:hanging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321">
    <w:name w:val="Σώμα κείμενου με εσοχή 32"/>
    <w:basedOn w:val="Normal"/>
    <w:qFormat/>
    <w:pPr>
      <w:suppressAutoHyphens w:val="true"/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0"/>
      <w:lang w:val="en-GB"/>
    </w:rPr>
  </w:style>
  <w:style w:type="paragraph" w:styleId="TableTitle">
    <w:name w:val="Table Titl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ichefinanciretextetable">
    <w:name w:val="Fiche financière texte (table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2">
    <w:name w:val="Λίστα με αριθμούς 42"/>
    <w:basedOn w:val="Normal"/>
    <w:qFormat/>
    <w:pPr>
      <w:tabs>
        <w:tab w:val="clear" w:pos="720"/>
        <w:tab w:val="left" w:pos="1209" w:leader="none"/>
      </w:tabs>
      <w:suppressAutoHyphens w:val="true"/>
      <w:spacing w:lineRule="auto" w:line="240" w:before="0" w:after="0"/>
      <w:ind w:left="1209" w:hanging="360"/>
    </w:pPr>
    <w:rPr>
      <w:rFonts w:ascii="????????;Arial Unicode MS" w:hAnsi="????????;Arial Unicode MS" w:eastAsia="Times New Roman" w:cs="????????;Arial Unicode MS"/>
      <w:sz w:val="24"/>
      <w:szCs w:val="20"/>
    </w:rPr>
  </w:style>
  <w:style w:type="paragraph" w:styleId="26">
    <w:name w:val="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27">
    <w:name w:val="Απλό κείμενο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int2">
    <w:name w:val="Point 2"/>
    <w:basedOn w:val="Normal"/>
    <w:qFormat/>
    <w:pPr>
      <w:suppressAutoHyphens w:val="true"/>
      <w:spacing w:lineRule="auto" w:line="240" w:before="120" w:after="120"/>
      <w:ind w:left="1985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oint3">
    <w:name w:val="Point 3"/>
    <w:basedOn w:val="Normal"/>
    <w:qFormat/>
    <w:pPr>
      <w:suppressAutoHyphens w:val="true"/>
      <w:spacing w:lineRule="auto" w:line="240" w:before="120" w:after="120"/>
      <w:ind w:left="2552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ret4">
    <w:name w:val="Tiret 4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1"/>
    <w:basedOn w:val="Normal"/>
    <w:next w:val="TextBody"/>
    <w:qFormat/>
    <w:pPr>
      <w:suppressAutoHyphens w:val="true"/>
      <w:jc w:val="both"/>
    </w:pPr>
    <w:rPr>
      <w:rFonts w:ascii="Times New Roman" w:hAnsi="Times New Roman" w:eastAsia="Times New Roman" w:cs="Times New Roman"/>
      <w:sz w:val="20"/>
    </w:rPr>
  </w:style>
  <w:style w:type="paragraph" w:styleId="Style14">
    <w:name w:val="Βασικό + Πλήρης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προσαρμοσμένο"/>
    <w:qFormat/>
    <w:pPr>
      <w:widowControl/>
      <w:suppressAutoHyphens w:val="true"/>
      <w:bidi w:val="0"/>
      <w:spacing w:lineRule="auto" w:line="360"/>
      <w:ind w:left="1134" w:right="113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Char1">
    <w:name w:val="Char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28">
    <w:name w:val="Χάρτης εγγράφου2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6">
    <w:name w:val="Στυλ6"/>
    <w:basedOn w:val="Normal"/>
    <w:qFormat/>
    <w:pPr>
      <w:numPr>
        <w:ilvl w:val="0"/>
        <w:numId w:val="3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fr-CA"/>
    </w:rPr>
  </w:style>
  <w:style w:type="paragraph" w:styleId="CharCharChar">
    <w:name w:val="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har1">
    <w:name w:val="Char Char Char Char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CharCharChar1">
    <w:name w:val=" Char Char Char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har2">
    <w:name w:val=" Char 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eb8">
    <w:name w:val="Κανονικό (Web)8"/>
    <w:basedOn w:val="Normal"/>
    <w:qFormat/>
    <w:pPr>
      <w:suppressAutoHyphens w:val="true"/>
      <w:spacing w:lineRule="auto" w:line="240" w:before="56" w:after="56"/>
      <w:ind w:left="169" w:right="169" w:hanging="0"/>
    </w:pPr>
    <w:rPr>
      <w:rFonts w:ascii="Times New Roman" w:hAnsi="Times New Roman" w:eastAsia="Times New Roman" w:cs="Times New Roman"/>
    </w:rPr>
  </w:style>
  <w:style w:type="paragraph" w:styleId="Point0">
    <w:name w:val="Point 0"/>
    <w:basedOn w:val="Normal"/>
    <w:qFormat/>
    <w:pPr>
      <w:suppressAutoHyphens w:val="true"/>
      <w:spacing w:lineRule="auto" w:line="240" w:before="120" w:after="120"/>
      <w:ind w:left="851" w:hanging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64">
    <w:name w:val="xl64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79">
    <w:name w:val="xl79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0">
    <w:name w:val="xl8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1">
    <w:name w:val="xl81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2">
    <w:name w:val="xl82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double" w:sz="2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04">
    <w:name w:val="xl104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double" w:sz="2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double" w:sz="2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09">
    <w:name w:val="xl109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5">
    <w:name w:val="xl115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7">
    <w:name w:val="xl117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8">
    <w:name w:val="xl11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22">
    <w:name w:val="xl122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133">
    <w:name w:val="xl13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4">
    <w:name w:val="xl134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35">
    <w:name w:val="xl1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36">
    <w:name w:val="xl136"/>
    <w:basedOn w:val="Normal"/>
    <w:qFormat/>
    <w:pPr>
      <w:pBdr>
        <w:bottom w:val="double" w:sz="2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double" w:sz="2" w:space="0" w:color="000000"/>
        <w:left w:val="single" w:sz="4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42">
    <w:name w:val="xl142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43">
    <w:name w:val="xl143"/>
    <w:basedOn w:val="Normal"/>
    <w:qFormat/>
    <w:pPr>
      <w:pBdr>
        <w:top w:val="double" w:sz="2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4">
    <w:name w:val="xl144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color w:val="FF0000"/>
      <w:sz w:val="14"/>
      <w:szCs w:val="14"/>
    </w:rPr>
  </w:style>
  <w:style w:type="paragraph" w:styleId="Xl149">
    <w:name w:val="xl149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color w:val="FF0000"/>
      <w:sz w:val="14"/>
      <w:szCs w:val="14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52">
    <w:name w:val="xl152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53">
    <w:name w:val="xl153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54">
    <w:name w:val="xl154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56">
    <w:name w:val="xl156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62">
    <w:name w:val="xl162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2">
    <w:name w:val="xl172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74">
    <w:name w:val="xl174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2">
    <w:name w:val="xl182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top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7">
    <w:name w:val="xl187"/>
    <w:basedOn w:val="Normal"/>
    <w:qFormat/>
    <w:pPr>
      <w:pBdr>
        <w:top w:val="double" w:sz="2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93">
    <w:name w:val="xl193"/>
    <w:basedOn w:val="Normal"/>
    <w:qFormat/>
    <w:pPr>
      <w:pBdr>
        <w:bottom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8">
    <w:name w:val="xl198"/>
    <w:basedOn w:val="Normal"/>
    <w:qFormat/>
    <w:pPr>
      <w:pBdr>
        <w:bottom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0">
    <w:name w:val="xl200"/>
    <w:basedOn w:val="Normal"/>
    <w:qFormat/>
    <w:pPr>
      <w:pBdr>
        <w:top w:val="double" w:sz="2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2">
    <w:name w:val="xl202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9">
    <w:name w:val="xl209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0">
    <w:name w:val="xl210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1">
    <w:name w:val="xl211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2">
    <w:name w:val="xl212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3">
    <w:name w:val="xl213"/>
    <w:basedOn w:val="Normal"/>
    <w:qFormat/>
    <w:pPr>
      <w:pBdr>
        <w:top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6">
    <w:name w:val="xl216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5">
    <w:name w:val="xl225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9">
    <w:name w:val="xl229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31">
    <w:name w:val="xl231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236">
    <w:name w:val="xl236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37">
    <w:name w:val="xl237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38">
    <w:name w:val="xl238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41">
    <w:name w:val="xl241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double" w:sz="2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46">
    <w:name w:val="xl246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47">
    <w:name w:val="xl247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8">
    <w:name w:val="xl248"/>
    <w:basedOn w:val="Normal"/>
    <w:qFormat/>
    <w:pPr>
      <w:pBdr>
        <w:bottom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49">
    <w:name w:val="xl249"/>
    <w:basedOn w:val="Normal"/>
    <w:qFormat/>
    <w:pPr>
      <w:pBdr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50">
    <w:name w:val="xl250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1">
    <w:name w:val="xl251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2">
    <w:name w:val="xl252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54">
    <w:name w:val="xl254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58">
    <w:name w:val="xl258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59">
    <w:name w:val="xl259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2">
    <w:name w:val="xl26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3">
    <w:name w:val="xl263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7">
    <w:name w:val="xl267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68">
    <w:name w:val="xl268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0">
    <w:name w:val="xl27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2">
    <w:name w:val="xl272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3">
    <w:name w:val="xl273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4">
    <w:name w:val="xl274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5">
    <w:name w:val="xl275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6">
    <w:name w:val="xl276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7">
    <w:name w:val="xl277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0">
    <w:name w:val="xl280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2">
    <w:name w:val="xl282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3">
    <w:name w:val="xl283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5">
    <w:name w:val="xl285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86">
    <w:name w:val="xl286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287">
    <w:name w:val="xl287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8">
    <w:name w:val="xl288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0">
    <w:name w:val="xl290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1">
    <w:name w:val="xl291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2">
    <w:name w:val="xl292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3">
    <w:name w:val="xl293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94">
    <w:name w:val="xl294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5">
    <w:name w:val="xl295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96">
    <w:name w:val="xl296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97">
    <w:name w:val="xl297"/>
    <w:basedOn w:val="Normal"/>
    <w:qFormat/>
    <w:pPr>
      <w:pBdr>
        <w:top w:val="double" w:sz="2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8">
    <w:name w:val="xl298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top w:val="double" w:sz="2" w:space="0" w:color="000000"/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0">
    <w:name w:val="xl300"/>
    <w:basedOn w:val="Normal"/>
    <w:qFormat/>
    <w:pPr>
      <w:pBdr>
        <w:top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1">
    <w:name w:val="xl301"/>
    <w:basedOn w:val="Normal"/>
    <w:qFormat/>
    <w:pPr>
      <w:pBdr>
        <w:top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05">
    <w:name w:val="xl305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06">
    <w:name w:val="xl306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5">
    <w:name w:val="xl315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6">
    <w:name w:val="xl316"/>
    <w:basedOn w:val="Normal"/>
    <w:qFormat/>
    <w:pPr>
      <w:pBdr>
        <w:left w:val="single" w:sz="4" w:space="0" w:color="000000"/>
        <w:bottom w:val="double" w:sz="2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7">
    <w:name w:val="xl317"/>
    <w:basedOn w:val="Normal"/>
    <w:qFormat/>
    <w:pPr>
      <w:pBdr>
        <w:bottom w:val="double" w:sz="2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18">
    <w:name w:val="xl318"/>
    <w:basedOn w:val="Normal"/>
    <w:qFormat/>
    <w:pPr>
      <w:pBdr>
        <w:bottom w:val="double" w:sz="2" w:space="0" w:color="000000"/>
        <w:right w:val="single" w:sz="4" w:space="0" w:color="000000"/>
      </w:pBdr>
      <w:suppressAutoHyphens w:val="tru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11">
    <w:name w:val="Char Char Char Char1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11">
    <w:name w:val="Λεζάντα1"/>
    <w:basedOn w:val="Normal"/>
    <w:qFormat/>
    <w:pPr>
      <w:suppressLineNumbers/>
      <w:suppressAutoHyphens w:val="true"/>
      <w:spacing w:lineRule="auto" w:line="240" w:before="120" w:after="120"/>
    </w:pPr>
    <w:rPr>
      <w:rFonts w:ascii="????????;Arial Unicode MS" w:hAnsi="????????;Arial Unicode MS" w:eastAsia="Times New Roman" w:cs="Mangal"/>
      <w:i/>
      <w:iCs/>
      <w:sz w:val="24"/>
      <w:szCs w:val="24"/>
    </w:rPr>
  </w:style>
  <w:style w:type="paragraph" w:styleId="211">
    <w:name w:val="Σώμα κείμενου Πρώτη Εσοχή 21"/>
    <w:basedOn w:val="TextBodyIndent"/>
    <w:qFormat/>
    <w:pPr>
      <w:suppressAutoHyphens w:val="true"/>
      <w:spacing w:before="0" w:after="120"/>
      <w:ind w:left="283" w:firstLine="210"/>
      <w:jc w:val="left"/>
    </w:pPr>
    <w:rPr>
      <w:rFonts w:ascii="Arial" w:hAnsi="Arial" w:cs="Arial"/>
    </w:rPr>
  </w:style>
  <w:style w:type="paragraph" w:styleId="12">
    <w:name w:val="Απλό κείμενο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Κείμενο σχολίου1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4">
    <w:name w:val="Λίστα με κουκκίδες1"/>
    <w:basedOn w:val="Normal"/>
    <w:qFormat/>
    <w:pPr>
      <w:tabs>
        <w:tab w:val="clear" w:pos="720"/>
        <w:tab w:val="left" w:pos="643" w:leader="none"/>
      </w:tabs>
      <w:suppressAutoHyphens w:val="true"/>
      <w:spacing w:lineRule="auto" w:line="240" w:before="120" w:after="120"/>
      <w:ind w:left="643" w:hanging="283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41">
    <w:name w:val="Λίστα με αριθμούς 41"/>
    <w:basedOn w:val="Normal"/>
    <w:qFormat/>
    <w:pPr>
      <w:tabs>
        <w:tab w:val="clear" w:pos="720"/>
        <w:tab w:val="left" w:pos="1209" w:leader="none"/>
      </w:tabs>
      <w:suppressAutoHyphens w:val="true"/>
      <w:spacing w:lineRule="auto" w:line="240" w:before="0" w:after="0"/>
      <w:ind w:left="1209" w:hanging="360"/>
    </w:pPr>
    <w:rPr>
      <w:rFonts w:ascii="????????;Arial Unicode MS" w:hAnsi="????????;Arial Unicode MS" w:eastAsia="Times New Roman" w:cs="????????;Arial Unicode MS"/>
      <w:sz w:val="24"/>
      <w:szCs w:val="20"/>
    </w:rPr>
  </w:style>
  <w:style w:type="paragraph" w:styleId="51">
    <w:name w:val="Λίστα με αριθμούς 51"/>
    <w:basedOn w:val="Normal"/>
    <w:qFormat/>
    <w:pPr>
      <w:tabs>
        <w:tab w:val="clear" w:pos="720"/>
        <w:tab w:val="left" w:pos="697" w:leader="none"/>
        <w:tab w:val="left" w:pos="1492" w:leader="none"/>
      </w:tabs>
      <w:suppressAutoHyphens w:val="true"/>
      <w:spacing w:lineRule="auto" w:line="24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212">
    <w:name w:val="Σώμα κείμενου 21"/>
    <w:basedOn w:val="Normal"/>
    <w:qFormat/>
    <w:pPr>
      <w:suppressAutoHyphens w:val="true"/>
      <w:spacing w:lineRule="auto" w:line="36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31">
    <w:name w:val="Σώμα κείμενου 3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color w:val="000000"/>
      <w:sz w:val="20"/>
    </w:rPr>
  </w:style>
  <w:style w:type="paragraph" w:styleId="213">
    <w:name w:val="Σώμα κείμενου με εσοχή 21"/>
    <w:basedOn w:val="Normal"/>
    <w:qFormat/>
    <w:pPr>
      <w:tabs>
        <w:tab w:val="clear" w:pos="720"/>
        <w:tab w:val="left" w:pos="840" w:leader="none"/>
      </w:tabs>
      <w:suppressAutoHyphens w:val="true"/>
      <w:spacing w:lineRule="auto" w:line="240" w:before="0" w:after="0"/>
      <w:ind w:left="180" w:hanging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311">
    <w:name w:val="Σώμα κείμενου με εσοχή 31"/>
    <w:basedOn w:val="Normal"/>
    <w:qFormat/>
    <w:pPr>
      <w:suppressAutoHyphens w:val="true"/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5">
    <w:name w:val="Χάρτης εγγράφου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16">
    <w:name w:val="Περιεχόμενα πλαισίου"/>
    <w:basedOn w:val="TextBody"/>
    <w:qFormat/>
    <w:pPr>
      <w:suppressAutoHyphens w:val="true"/>
      <w:jc w:val="both"/>
    </w:pPr>
    <w:rPr>
      <w:rFonts w:ascii="Arial" w:hAnsi="Arial" w:cs="Arial"/>
      <w:b/>
      <w:sz w:val="24"/>
      <w:szCs w:val="20"/>
      <w:lang w:val="el-GR"/>
    </w:rPr>
  </w:style>
  <w:style w:type="paragraph" w:styleId="Style17">
    <w:name w:val="Περιεχόμενα πίνακα"/>
    <w:basedOn w:val="Normal"/>
    <w:qFormat/>
    <w:pPr>
      <w:suppressLineNumbers/>
      <w:suppressAutoHyphens w:val="true"/>
      <w:spacing w:lineRule="auto" w:line="240" w:before="0" w:after="0"/>
    </w:pPr>
    <w:rPr>
      <w:rFonts w:ascii="????????;Arial Unicode MS" w:hAnsi="????????;Arial Unicode MS" w:eastAsia="Times New Roman" w:cs="????????;Arial Unicode MS"/>
      <w:sz w:val="24"/>
      <w:szCs w:val="20"/>
    </w:rPr>
  </w:style>
  <w:style w:type="paragraph" w:styleId="Style18">
    <w:name w:val="Επικεφαλίδα πίνακα"/>
    <w:basedOn w:val="Style17"/>
    <w:qFormat/>
    <w:pPr>
      <w:jc w:val="center"/>
    </w:pPr>
    <w:rPr>
      <w:b/>
      <w:bCs/>
    </w:rPr>
  </w:style>
  <w:style w:type="paragraph" w:styleId="16">
    <w:name w:val="Παράγραφος λίστας1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CharCharCharChar21">
    <w:name w:val="Char Char Char Char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1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29">
    <w:name w:val="Σώμα κείμενου Πρώτη Εσοχή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1:00Z</dcterms:created>
  <dc:creator>pavlos</dc:creator>
  <dc:description/>
  <cp:keywords/>
  <dc:language>en-US</dc:language>
  <cp:lastModifiedBy>Altec S.A</cp:lastModifiedBy>
  <cp:lastPrinted>2016-09-22T16:24:00Z</cp:lastPrinted>
  <dcterms:modified xsi:type="dcterms:W3CDTF">2016-09-27T10:17:00Z</dcterms:modified>
  <cp:revision>3</cp:revision>
  <dc:subject/>
  <dc:title> </dc:title>
</cp:coreProperties>
</file>